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chael Lahl</w:t>
        <w:tab/>
        <w:t>10.01.05</w:t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atthias Jauernig</w:t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03IN1</w:t>
      </w:r>
    </w:p>
    <w:p>
      <w:pPr>
        <w:pStyle w:val="Normal"/>
        <w:tabs>
          <w:tab w:val="clear" w:pos="720"/>
          <w:tab w:val="right" w:pos="9000" w:leader="none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1"/>
        <w:spacing w:before="0" w:after="0"/>
        <w:jc w:val="center"/>
        <w:rPr>
          <w:sz w:val="40"/>
          <w:szCs w:val="40"/>
          <w:u w:val="single"/>
          <w:lang w:val="de-DE"/>
        </w:rPr>
      </w:pPr>
      <w:r>
        <w:rPr>
          <w:sz w:val="40"/>
          <w:szCs w:val="40"/>
          <w:u w:val="single"/>
          <w:lang w:val="de-DE"/>
        </w:rPr>
        <w:t>Lehrveranstaltung Multimedia-Grundkurs 1</w:t>
      </w:r>
    </w:p>
    <w:p>
      <w:pPr>
        <w:pStyle w:val="Heading1"/>
        <w:spacing w:before="120" w:after="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 xml:space="preserve">Konzeption zum Projekt </w:t>
      </w:r>
    </w:p>
    <w:p>
      <w:pPr>
        <w:pStyle w:val="Heading1"/>
        <w:spacing w:before="0" w:after="0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„</w:t>
      </w:r>
      <w:r>
        <w:rPr>
          <w:sz w:val="28"/>
          <w:szCs w:val="28"/>
          <w:lang w:val="de-DE"/>
        </w:rPr>
        <w:t>Digitale Medien – Geschichte, Gegenwart und Zukunft“</w:t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Heading2"/>
        <w:spacing w:before="0" w:after="0"/>
        <w:rPr>
          <w:rFonts w:ascii="Arial" w:hAnsi="Arial" w:cs="Arial"/>
          <w:lang w:val="de-DE"/>
        </w:rPr>
      </w:pPr>
      <w:r>
        <w:rPr>
          <w:rFonts w:cs="Arial"/>
          <w:lang w:val="de-DE"/>
        </w:rPr>
      </w:r>
    </w:p>
    <w:p>
      <w:pPr>
        <w:pStyle w:val="Heading2"/>
        <w:numPr>
          <w:ilvl w:val="0"/>
          <w:numId w:val="6"/>
        </w:numPr>
        <w:spacing w:before="0" w:after="0"/>
        <w:rPr>
          <w:i w:val="false"/>
          <w:i w:val="false"/>
          <w:u w:val="single"/>
          <w:lang w:val="de-DE"/>
        </w:rPr>
      </w:pPr>
      <w:r>
        <w:rPr>
          <w:i w:val="false"/>
          <w:u w:val="single"/>
          <w:lang w:val="de-DE"/>
        </w:rPr>
        <w:t>Inhaltliche Aspekte:</w:t>
      </w:r>
    </w:p>
    <w:p>
      <w:pPr>
        <w:pStyle w:val="Heading3"/>
        <w:jc w:val="left"/>
        <w:rPr>
          <w:rFonts w:ascii="Arial" w:hAnsi="Arial" w:cs="Arial"/>
          <w:i/>
          <w:i/>
          <w:u w:val="single"/>
          <w:lang w:val="de-DE"/>
        </w:rPr>
      </w:pPr>
      <w:r>
        <w:rPr>
          <w:rFonts w:cs="Arial" w:ascii="Arial" w:hAnsi="Arial"/>
          <w:i/>
          <w:u w:val="single"/>
          <w:lang w:val="de-DE"/>
        </w:rPr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 Zuge der Erstellung des Projektes „Digitale Medien – Geschichte, Gegenwart und Zukunft“ ist es unser Ziel, eine Webseite aufzubauen, die auf die Erklärung der Entstehung und Entwicklung des „World Wide Web“ abzielt – seine Anfänge, gegenwärtige Ereignisse/Entwicklungen sowie zukünftige Entwicklungsprognosen.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mentsprechend wird die Webseite in folgende inhaltliche Teile gegliedert: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de-DE"/>
        </w:rPr>
        <w:t>Vergangenheit (1957-1992)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fänge des Interne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sbau zum WWW, neue Technologie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eilenstein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de-DE"/>
        </w:rPr>
        <w:t>Gegenwart (1992-2005)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genwärtige Ereignisse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lang w:val="de-DE"/>
        </w:rPr>
        <w:t>Zukunft (2005-????)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s für eine Entwicklung vorauszusehen ist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e uns das Internet weiter beeinflussen wird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de-DE" w:eastAsia="de-DE"/>
        </w:rPr>
        <w:t>›</w:t>
      </w:r>
      <w:r>
        <w:rPr>
          <w:rFonts w:eastAsia="Arial" w:cs="Arial" w:ascii="Arial" w:hAnsi="Arial"/>
          <w:lang w:val="de-DE" w:eastAsia="de-DE"/>
        </w:rPr>
        <w:t xml:space="preserve"> </w:t>
      </w:r>
      <w:r>
        <w:rPr>
          <w:rFonts w:cs="Arial" w:ascii="Arial" w:hAnsi="Arial"/>
          <w:lang w:val="de-DE"/>
        </w:rPr>
        <w:t>Da diese Darstellung auf Fakten und Jahreszahlen beruhen wird ist es nur sinnvoll, eine tabellarische Struktur zu verfolgen, in der jedes Ereignis als Datum fest gehalten wird.</w:t>
      </w:r>
    </w:p>
    <w:p>
      <w:pPr>
        <w:pStyle w:val="Normal"/>
        <w:ind w:left="36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s fördert auch das konsultierende und informierende Lesen, welches von den meisten Besuchern auf der Suche nach Informationen zu erwarten ist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numPr>
          <w:ilvl w:val="0"/>
          <w:numId w:val="6"/>
        </w:numPr>
        <w:spacing w:before="0" w:after="0"/>
        <w:rPr>
          <w:i w:val="false"/>
          <w:i w:val="false"/>
          <w:u w:val="single"/>
        </w:rPr>
      </w:pPr>
      <w:r>
        <w:rPr>
          <w:i w:val="false"/>
          <w:u w:val="single"/>
        </w:rPr>
        <w:t>Layout-Aspekte: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arben:</w:t>
      </w:r>
    </w:p>
    <w:p>
      <w:pPr>
        <w:pStyle w:val="Normal"/>
        <w:numPr>
          <w:ilvl w:val="1"/>
          <w:numId w:val="7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Einsatz klarer und kräftiger Farben (gelb/rot/blau), wobei keine Verwirrung beim Besucher entstehen soll </w:t>
      </w:r>
      <w:r>
        <w:rPr>
          <w:rFonts w:cs="Arial" w:ascii="Arial" w:hAnsi="Arial"/>
          <w:lang w:val="de-DE" w:eastAsia="de-DE"/>
        </w:rPr>
        <w:t>› Einsatz von höchstens 4 Farben für Hintergründe und Schriften, die sich gegenseitig ergänzen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Fonts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ur bildschirmangepassten Darstellung Verwendung von Antiqua-Schriften ohne Serifen (z.B. Arial) – dies erleichtert die Lesbarkeit ungemein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2-3 Schriftgrößen verwenden: 12pt – 18pt, jeweils schmale oder fette Schriftbreite.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Bilder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nn Bilder, die nicht inhaltsbezogen sind, dann nur zur klareren Darstellung von Hintergründen oder zur Benutzerführung. Ansonsten keine aufwändigen Grafiken vorgesehen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ildformate: JPEG bzw. PNG, jeweils auflösungs- und speicheroptimier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Seitenlayout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wendung von Frames wie folgt:</w:t>
      </w:r>
    </w:p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810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6322"/>
      </w:tblGrid>
      <w:tr>
        <w:trPr>
          <w:trHeight w:val="565" w:hRule="atLeast"/>
          <w:cantSplit w:val="true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Geschichte des WWW</w:t>
            </w:r>
          </w:p>
        </w:tc>
      </w:tr>
      <w:tr>
        <w:trPr/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de-DE"/>
              </w:rPr>
            </w:pPr>
            <w:r>
              <w:rPr>
                <w:rFonts w:eastAsia="Arial Unicode MS"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ergangenhei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Gegenwar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Zukunf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jeweiliger Inhalt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Startseite     Kontakt     Quellen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Benutzung von Javascript gegeben durch Darstellung der Verweise im linken Menü mit einer Tabelle – Hover-Effekte werden über Js geregelt. Dies hat gegenüber einer „normalen“ CSS-Darstellung mit Ändern von Text- und Hintergrundfarbe durch einen Link den Vorteil, dass in jeder Tabellenzelle browserunabhängig vertikal zentriert werden kann.</w:t>
      </w:r>
    </w:p>
    <w:p>
      <w:pPr>
        <w:pStyle w:val="Normal"/>
        <w:ind w:left="1080" w:hanging="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ußerdem kommt Javascript zum Einsatz beim Prüfen des Framesets. Sollte keins vorhanden sein, so wird es über index.htm nachgeladen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insatz von CSS: für die Inhaltsseiten zentral in einer Datei, für die anderen Frames (links, oben, unten) in der jeweiligen Datei selbs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3:33:00Z</dcterms:created>
  <dc:creator>hhedderi</dc:creator>
  <dc:description/>
  <dc:language>en-US</dc:language>
  <cp:lastModifiedBy>Robert Theodor Chandler</cp:lastModifiedBy>
  <dcterms:modified xsi:type="dcterms:W3CDTF">2005-01-24T13:49:00Z</dcterms:modified>
  <cp:revision>6</cp:revision>
  <dc:subject/>
  <dc:title>Ines Koblenz, Heike Hedderich</dc:title>
</cp:coreProperties>
</file>