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V Informationssysteme</w:t>
      </w:r>
    </w:p>
    <w:p>
      <w:pPr>
        <w:pStyle w:val="Normal"/>
        <w:rPr/>
      </w:pPr>
      <w:r>
        <w:rPr/>
        <w:t>Gruppe IS0602</w:t>
      </w:r>
    </w:p>
    <w:p>
      <w:pPr>
        <w:pStyle w:val="Normal"/>
        <w:rPr/>
      </w:pPr>
      <w:r>
        <w:rPr/>
        <w:t>Matthias Jauernig (03INB), Michael Lahl (03IN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ystemdokumentation der Ensemble-Implementierung „Dienstreiseplanung“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usiness Service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reiseGeplan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uft Dienstreiseplanung auf (Business Process: „planeReise“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enutzt FileInboundAdapter mit Poll auf dem Verzeichnis „C:\IS0602\eingang“:</w:t>
      </w:r>
    </w:p>
    <w:p>
      <w:pPr>
        <w:pStyle w:val="Normal"/>
        <w:ind w:left="360" w:firstLine="348"/>
        <w:rPr/>
      </w:pPr>
      <w:r>
        <w:rPr/>
        <w:t>Nimmt eine durch ‚:’ separierte Liste mit folgenden Elementen entgegen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profLogin: Login des Professors, für den die Dienstreiseplanung durchgeführt werden soll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startort: Ausgangsort der Dienstrei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aushaltSperr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uft Haushaltssperrung auf (Business Process „sperreHaushalt“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enutzt FileInboundAdapter mit Poll auf dem Verzeichnis „C:\IS0602\sperre“:</w:t>
      </w:r>
    </w:p>
    <w:p>
      <w:pPr>
        <w:pStyle w:val="Normal"/>
        <w:ind w:left="708" w:hanging="0"/>
        <w:rPr/>
      </w:pPr>
      <w:r>
        <w:rPr/>
        <w:t>Nimmt folgende Boole’sche Variable entgegen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sperre: gibt an, ob der Haushalt zu sperren oder zu entsperren 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uchungenStornier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uft Buchungsstornierung auf (Business Process „storniereBuchungen“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enutzt FileInboundAdapter mit Poll auf dem Verzeichnis „C:\IS0602\stornierung“:</w:t>
      </w:r>
    </w:p>
    <w:p>
      <w:pPr>
        <w:pStyle w:val="Normal"/>
        <w:ind w:left="708" w:hanging="0"/>
        <w:rPr/>
      </w:pPr>
      <w:r>
        <w:rPr/>
        <w:t>Nimmt eine durch ‚:’ separierte Liste mit folgenden Elementen entgegen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kontobuchungID: die ID der durchgeführten Kontobuchun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tagungsResID: ID der durchgeführten Tagungsreservierun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reiseplatzHinResID: ID der Reservierung des Hin-Reiseplatzes, 0 wenn nicht gebuch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reiseplatzZurResID: ID der Reservierung des Zurück-Reiseplatzes, 0 wenn nicht gebuch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hotelzimmerResID: Hotelzimmer-ID der durchgeführten Hotelzimmerreservierung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</w:rPr>
        <w:t>hotelDatenAbgleiche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ruft Datenabgleich SMF </w:t>
      </w:r>
      <w:r>
        <w:rPr>
          <w:rFonts w:eastAsia="Wingdings" w:cs="Wingdings" w:ascii="Wingdings" w:hAnsi="Wingdings"/>
        </w:rPr>
        <w:t></w:t>
      </w:r>
      <w:r>
        <w:rPr/>
        <w:t xml:space="preserve"> HRS auf für Hotels, die in Deutschland liegen und Zimmer unterhalb eines anzugebenden Betrags besitzen (Business Process „gleicheHotelDatenAb“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enutzt FileInboundAdapter mit Poll auf dem Verzeichnis „C:\IS0602\abgleich“:</w:t>
      </w:r>
    </w:p>
    <w:p>
      <w:pPr>
        <w:pStyle w:val="Normal"/>
        <w:ind w:left="708" w:hanging="0"/>
        <w:rPr/>
      </w:pPr>
      <w:r>
        <w:rPr/>
        <w:t>Nimmt eine durch ‚:’ separierte Liste mit folgenden Elementen entgegen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b/>
          <w:b/>
          <w:sz w:val="28"/>
          <w:szCs w:val="28"/>
          <w:u w:val="single"/>
        </w:rPr>
      </w:pPr>
      <w:r>
        <w:rPr/>
        <w:t>maxPreisEZ: maximal für ein Einzelzimmer zu bezahlender Preis pro Ta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b/>
          <w:b/>
          <w:sz w:val="28"/>
          <w:szCs w:val="28"/>
          <w:u w:val="single"/>
        </w:rPr>
      </w:pPr>
      <w:r>
        <w:rPr/>
        <w:t>maxPreisDZ: maximal für ein Doppelzimmer zu bezahlender Preis pro Ta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Business Operations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Hier angegeben sind die Operations, welche dem Benutzer Daten zur Auswahl bereitstellen und eine Wahl der Dienstreiseparameter vom Benutzer erwarten. Sie stellen eine Abstraktion / Simulation der tatsächlichen Kommunikation mit dem planenden Professor dar (die z.B. über eine Web-Oberfläche stattfinden könnte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tenwahlAnfra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enutzt FileOutboundAdapte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tellt dem Benutzer Daten zur Verfügung, aus denen er die für seine Dienstreise gewünschten wählen kann (s. Datenwahl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tellt folgende Informationen berei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„</w:t>
      </w:r>
      <w:r>
        <w:rPr/>
        <w:t>C:\IS0602\anfrage\tagungen.txt“: verfügbare Tagung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„</w:t>
      </w:r>
      <w:r>
        <w:rPr/>
        <w:t>C:\IS0602\anfrage\tutorials.txt“: Tutorials, die zu einer gewählten Tagung verfügbar sind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„</w:t>
      </w:r>
      <w:r>
        <w:rPr/>
        <w:t>C:\IS0602\anfrage\hotels.txt“: Hotels mit ihren Zimmern, die im vom Benutzer gewählten Zeitraum frei sind und in der Tagungsstadt lieg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„</w:t>
      </w:r>
      <w:r>
        <w:rPr/>
        <w:t>C:\IS0602\anfrage\reisen.txt“: Reisen und darin verfügbare Plätze, die als Hinreise vom Ausgangs- zum Tagungsort oder umgekehrt als Rückreise gebucht werden könn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tenwah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enutzt FileOutboundAdapter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us den Informationen, die in den in „DatenwahlAnfrage“ geschriebenen Dateien verfügbar sind, hat der planende Professor sich die gewünschten auszuwähle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olgende Informationen müssen für die Dienstreiseplanung zur Verfügung gestellt werden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„</w:t>
      </w:r>
      <w:r>
        <w:rPr/>
        <w:t>C:\IS0602\wahl\tagung.txt“: hat durch ‚:’ separiert folgende Daten bereitzustellen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tagungID: ID der gewählten Tagung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Hotel-Startdatum: Datum, an welchem man in ein Hotel in der Tagungsstadt einchecken will; Format: dd.mm.yyy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Hotel-Enddatum: Datum, zu welchem man aus einem Hotel in der Tagungsstadt auschecken will; Format: dd.mm.yyy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„</w:t>
      </w:r>
      <w:r>
        <w:rPr/>
        <w:t>C:\IS0602\wahl\tutorials.txt“: hat durch ‚:’ separiert folgende Daten bereitzustellen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tutorialIDs: IDs der Tutorials, die man besuchen möcht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„</w:t>
      </w:r>
      <w:r>
        <w:rPr/>
        <w:t>C:\IS0602\wahl\hotel.txt“: hat durch ‚:’ separiert folgende Daten bereitzustellen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hotelID: ID des gewünschten Hotels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hotelzimmerID: ID des gewünschten Zimmers im gewählten Hotel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„</w:t>
      </w:r>
      <w:r>
        <w:rPr/>
        <w:t>C:\IS0602\wahl\reise.txt“: hat durch ‚:’ separiert folgende Daten bereitzustellen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1. Zeil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„</w:t>
      </w:r>
      <w:r>
        <w:rPr/>
        <w:t>keine“, wenn keine Reise erwünsch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sonst reiseHinID: ID der gewünschten Hinrei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und reiseplatzHinID: ID des gewünschten Reiseplatzes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2. Zeil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leer, wenn keine Rückreise erwünsch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sonst reiseZurID: ID der gewünschten Rückrei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und reiseplatzZurID: ID des gewünschten Reiseplatzes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49"/>
        </w:tabs>
        <w:ind w:left="10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69"/>
        </w:tabs>
        <w:ind w:left="17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489"/>
        </w:tabs>
        <w:ind w:left="24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09"/>
        </w:tabs>
        <w:ind w:left="32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29"/>
        </w:tabs>
        <w:ind w:left="39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49"/>
        </w:tabs>
        <w:ind w:left="46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69"/>
        </w:tabs>
        <w:ind w:left="53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329"/>
        </w:tabs>
        <w:ind w:left="3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49"/>
        </w:tabs>
        <w:ind w:left="10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69"/>
        </w:tabs>
        <w:ind w:left="17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489"/>
        </w:tabs>
        <w:ind w:left="24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09"/>
        </w:tabs>
        <w:ind w:left="32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29"/>
        </w:tabs>
        <w:ind w:left="39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49"/>
        </w:tabs>
        <w:ind w:left="46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69"/>
        </w:tabs>
        <w:ind w:left="53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34:00Z</dcterms:created>
  <dc:creator>RTC</dc:creator>
  <dc:description/>
  <dc:language>en-US</dc:language>
  <cp:lastModifiedBy>RTC</cp:lastModifiedBy>
  <dcterms:modified xsi:type="dcterms:W3CDTF">2006-06-26T17:54:00Z</dcterms:modified>
  <cp:revision>15</cp:revision>
  <dc:subject/>
  <dc:title/>
</cp:coreProperties>
</file>