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3452495" cy="14357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Triviale FD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: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Volle funktionale Abhängigkei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A1, A2, ...., An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B1, B2, ..., B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 = { B1, B2, ..., Bm } ist voll funktional abhängig von A = {A1, A2, ..., An}, wenn B funktional abhängig von A, aber nicht funktional abhängig von einer echten Teilmenge von A i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846455" cy="257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140" r="-4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00" w:hanging="300"/>
                              <w:rPr/>
                            </w:pP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B ist eine </w:t>
                            </w: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partielle Abhängigkeit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, wenn ein Attribut Ai in A existiert, so daß ( A - {Ai})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B gil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00" w:hanging="300"/>
                              <w:rPr>
                                <w:rFonts w:ascii="Helmet" w:hAnsi="Helmet" w:cs="Helmet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846455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140" r="-4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13.05pt;mso-wrap-distance-left:9.05pt;mso-wrap-distance-right:9.05pt;mso-wrap-distance-top:0pt;mso-wrap-distance-bottom:0pt;margin-top:4.3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Triviale FD</w:t>
                      </w:r>
                      <w:r>
                        <w:rPr>
                          <w:sz w:val="12"/>
                          <w:szCs w:val="12"/>
                        </w:rPr>
                        <w:t xml:space="preserve">: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Volle funktionale Abhängigkeit</w:t>
                      </w:r>
                      <w:r>
                        <w:rPr>
                          <w:sz w:val="12"/>
                          <w:szCs w:val="12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A1, A2, ...., An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B1, B2, ..., Bm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 = { B1, B2, ..., Bm } ist voll funktional abhängig von A = {A1, A2, ..., An}, wenn B funktional abhängig von A, aber nicht funktional abhängig von einer echten Teilmenge von A ist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eispiel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846455" cy="257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140" r="-4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00" w:hanging="300"/>
                        <w:rPr/>
                      </w:pP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B ist eine </w:t>
                      </w: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</w:rPr>
                        <w:t>partielle Abhängigkeit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, wenn ein Attribut Ai in A existiert, so daß ( A - {Ai})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B gilt:</w:t>
                      </w:r>
                    </w:p>
                    <w:p>
                      <w:pPr>
                        <w:pStyle w:val="Normal"/>
                        <w:autoSpaceDE w:val="false"/>
                        <w:ind w:left="300" w:hanging="300"/>
                        <w:rPr>
                          <w:rFonts w:ascii="Helmet" w:hAnsi="Helmet" w:cs="Helmet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>Beispiel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846455" cy="2571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140" r="-4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-114300</wp:posOffset>
                </wp:positionV>
                <wp:extent cx="2493645" cy="179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undbegriffe bei funktionalen Abhängigkeiten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9pt;mso-position-vertical-relative:text;margin-left:37.4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Grundbegriffe bei funktionalen Abhäng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54610</wp:posOffset>
                </wp:positionV>
                <wp:extent cx="3452495" cy="1321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374" w:hanging="37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t einer Menge von gegebenen FDs können meist weitere abgeleitet werd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ngestellter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stufe, stufe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gehalt  impliziert angestellter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geha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ine FD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f wird implizier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durch eine Menge von FD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, wen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gilt wenn auch immer alle FDs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F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gel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=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Hüll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(closure) von F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st die Menge aller FDs, die durch F impliziert wer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374" w:hanging="37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mstrongsche Axiome (X, Y, Z sind Mengen von Attributen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Reflexivitä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:  Wenn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Í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,  dann 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X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Augment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:  Wenn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,  dann   XZ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Z   für beliebige 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Transitivitä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:  Wenn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  und  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,  dann 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374" w:hanging="374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Armstrongsche Axiome sind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klar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und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vollständige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nferenzregeln für  FD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usätzliche Regeln (abgeleitet aus den Armstrong-Axiom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Additivität (Union)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:   Wenn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  und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,   dann  gilt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Projektivitä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Dekomposi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)   Wenn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Z,  dann gilt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  und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Pseudotransitivitä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Wenn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Y und W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  dann gilt  XW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04.05pt;mso-wrap-distance-left:9.05pt;mso-wrap-distance-right:9.05pt;mso-wrap-distance-top:0pt;mso-wrap-distance-bottom:0pt;margin-top:4.3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374" w:hanging="374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t einer Menge von gegebenen FDs können meist weitere abgeleitet werde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angestellter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stufe, stufe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gehalt  impliziert angestellter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geha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Eine FD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f wird impliziert</w:t>
                      </w:r>
                      <w:r>
                        <w:rPr>
                          <w:sz w:val="12"/>
                          <w:szCs w:val="12"/>
                        </w:rPr>
                        <w:t xml:space="preserve"> durch eine Menge von FDs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 xml:space="preserve">, wen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 xml:space="preserve">  gilt wenn auch immer alle FDs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F </w:t>
                      </w:r>
                      <w:r>
                        <w:rPr>
                          <w:sz w:val="12"/>
                          <w:szCs w:val="12"/>
                        </w:rPr>
                        <w:t>gel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sz w:val="12"/>
                          <w:szCs w:val="12"/>
                        </w:rPr>
                        <w:t>F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sz w:val="12"/>
                          <w:szCs w:val="12"/>
                        </w:rPr>
                        <w:t xml:space="preserve">  =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Hülle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(closure) von F </w:t>
                      </w:r>
                      <w:r>
                        <w:rPr>
                          <w:sz w:val="12"/>
                          <w:szCs w:val="12"/>
                        </w:rPr>
                        <w:t>ist die Menge aller FDs, die durch F impliziert wer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374" w:hanging="374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rmstrongsche Axiome (X, Y, Z sind Mengen von Attributen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u w:val="single"/>
                        </w:rPr>
                        <w:t>Reflexivität</w:t>
                      </w:r>
                      <w:r>
                        <w:rPr>
                          <w:sz w:val="12"/>
                          <w:szCs w:val="12"/>
                        </w:rPr>
                        <w:t xml:space="preserve">:  Wenn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Í</w:t>
                      </w:r>
                      <w:r>
                        <w:rPr>
                          <w:sz w:val="12"/>
                          <w:szCs w:val="12"/>
                        </w:rPr>
                        <w:t xml:space="preserve"> Y,  dann Y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X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u w:val="single"/>
                        </w:rPr>
                        <w:t>Augmentation</w:t>
                      </w:r>
                      <w:r>
                        <w:rPr>
                          <w:sz w:val="12"/>
                          <w:szCs w:val="12"/>
                        </w:rPr>
                        <w:t xml:space="preserve">:  Wenn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,  dann   XZ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Z   für beliebige 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u w:val="single"/>
                        </w:rPr>
                        <w:t>Transitivität</w:t>
                      </w:r>
                      <w:r>
                        <w:rPr>
                          <w:sz w:val="12"/>
                          <w:szCs w:val="12"/>
                        </w:rPr>
                        <w:t xml:space="preserve">:  Wenn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  und  Y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,  dann 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374" w:hanging="374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Armstrongsche Axiome sind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klare</w:t>
                      </w:r>
                      <w:r>
                        <w:rPr>
                          <w:sz w:val="12"/>
                          <w:szCs w:val="12"/>
                        </w:rPr>
                        <w:t xml:space="preserve"> und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vollständige </w:t>
                      </w:r>
                      <w:r>
                        <w:rPr>
                          <w:sz w:val="12"/>
                          <w:szCs w:val="12"/>
                        </w:rPr>
                        <w:t>Inferenzregeln für  FD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usätzliche Regeln (abgeleitet aus den Armstrong-Axiom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Additivität (Union)</w:t>
                      </w:r>
                      <w:r>
                        <w:rPr>
                          <w:sz w:val="12"/>
                          <w:szCs w:val="12"/>
                        </w:rPr>
                        <w:t xml:space="preserve">:   Wenn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  und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,   dann  gilt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Projektivität</w:t>
                      </w:r>
                      <w:r>
                        <w:rPr>
                          <w:sz w:val="12"/>
                          <w:szCs w:val="12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Dekomposition</w:t>
                      </w:r>
                      <w:r>
                        <w:rPr>
                          <w:sz w:val="12"/>
                          <w:szCs w:val="12"/>
                        </w:rPr>
                        <w:t xml:space="preserve">)   Wenn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Z,  dann gilt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  und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Pseudotransitivität</w:t>
                      </w:r>
                      <w:r>
                        <w:rPr>
                          <w:sz w:val="12"/>
                          <w:szCs w:val="12"/>
                        </w:rPr>
                        <w:t xml:space="preserve">   Wenn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Y und WY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  dann gilt  XW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Z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075</wp:posOffset>
                </wp:positionH>
                <wp:positionV relativeFrom="paragraph">
                  <wp:posOffset>-113665</wp:posOffset>
                </wp:positionV>
                <wp:extent cx="2493645" cy="179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bleiten von funktionalen Abhängigkeiten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8.95pt;mso-position-vertical-relative:text;margin-left:327.2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bleiten von funktionalen Abhäng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080</wp:posOffset>
                </wp:positionH>
                <wp:positionV relativeFrom="paragraph">
                  <wp:posOffset>35560</wp:posOffset>
                </wp:positionV>
                <wp:extent cx="23749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8pt" to="49.0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</wp:posOffset>
                </wp:positionH>
                <wp:positionV relativeFrom="paragraph">
                  <wp:posOffset>38100</wp:posOffset>
                </wp:positionV>
                <wp:extent cx="314325" cy="63500"/>
                <wp:effectExtent l="5715" t="5080" r="6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00">
                              <a:moveTo>
                                <a:pt x="0" y="0"/>
                              </a:moveTo>
                              <a:lnTo>
                                <a:pt x="495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00" path="m0,0l495,100e" stroked="t" o:allowincell="f" style="position:absolute;margin-left:25.85pt;margin-top:3pt;width:24.7pt;height: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650</wp:posOffset>
                </wp:positionH>
                <wp:positionV relativeFrom="paragraph">
                  <wp:posOffset>4445</wp:posOffset>
                </wp:positionV>
                <wp:extent cx="3452495" cy="21386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Verlustfreihe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e Dekomposition von R in X und Y ist verlustfrei bezüglich F genau dann wenn die Hülle von F folgende FDs enthäl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Ç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X  oder  X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Ç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pretation: Gemeinsame Attribute von X und Y müssen Schlüssel für X oder Y s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erlustfreie Zerlegung von ABC in AB und BC, wenn gilt: 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 oder 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Insbesondere gilt: Die Zerlegung von R in UV und R - V ist verlustfrei wenn U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V  in R gilt (U = gemeinsame Attribute in beiden Teilrelatione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Abhängigkeitsbewahru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Abhängigkeitsbewahrend, wenn R in X, Y und Z zerlegt wird, und alle FDs eingehalten werden, die in X, in Y und in Z gelten, dann müssen alle FDs, die in R gegeben waren, auch gelt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komposition von R in X und Y ist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abhängigkeitsbewahrend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wenn  (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eastAsia="StarMath" w:cs="StarMath" w:ascii="StarMath" w:hAnsi="StarMath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)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=  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.h., wenn wir nur Abhängigkeiten in der Hülle 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betrachten, die in X geprüft werden können ohne Inanspruchnahme von Y, und in Y ohne Inanspruchnahme von X, impliziert dies alle Abhängigkeiten in 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ichtig ist in dieser Definition F + zu betrachten, nicht 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eispiel: ABC,  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B,  B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C, 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A, zerlegt in AB und B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fr-FR"/>
                              </w:rPr>
                              <w:t>AB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= {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B } , 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fr-FR"/>
                              </w:rPr>
                              <w:t>BC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= {B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C },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A fehlt in beiden Me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= F </w:t>
                            </w:r>
                            <w:r>
                              <w:rPr>
                                <w:rFonts w:eastAsia="StarMath" w:cs="StarMath" w:ascii="StarMath" w:hAnsi="StarMath"/>
                                <w:sz w:val="12"/>
                                <w:szCs w:val="12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{ 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C, B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A,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B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Daraus folgt: B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A in 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fr-FR"/>
                              </w:rPr>
                              <w:t>AB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B in F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fr-FR"/>
                              </w:rPr>
                              <w:t>BC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Aus Transitivität von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B und B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A folgt: 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sz w:val="12"/>
                                <w:szCs w:val="12"/>
                                <w:lang w:val="fr-FR"/>
                              </w:rPr>
                              <w:t xml:space="preserve"> A 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t>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Dekomposition ist abhängigkeitsbewahr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lgorithmus ist exponentiell von der Größe von F abhängig</w:t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68.4pt;mso-wrap-distance-left:9.05pt;mso-wrap-distance-right:9.05pt;mso-wrap-distance-top:0pt;mso-wrap-distance-bottom:0pt;margin-top:0.35pt;mso-position-vertical-relative:text;margin-left:289.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Verlustfreihei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ie Dekomposition von R in X und Y ist verlustfrei bezüglich F genau dann wenn die Hülle von F folgende FDs enthäl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Ç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X  oder  X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Ç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nterpretation: Gemeinsame Attribute von X und Y müssen Schlüssel für X oder Y sei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Verlustfreie Zerlegung von ABC in AB und BC, wenn gilt: B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>A oder B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Insbesondere gilt: Die Zerlegung von R in UV und R - V ist verlustfrei wenn U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V  in R gilt (U = gemeinsame Attribute in beiden Teilrelationen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Abhängigkeitsbewahru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Abhängigkeitsbewahrend, wenn R in X, Y und Z zerlegt wird, und alle FDs eingehalten werden, die in X, in Y und in Z gelten, dann müssen alle FDs, die in R gegeben waren, auch gelt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Dekomposition von R in X und Y ist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u w:val="single"/>
                        </w:rPr>
                        <w:t>abhängigkeitsbewahrend</w:t>
                      </w:r>
                      <w:r>
                        <w:rPr>
                          <w:sz w:val="12"/>
                          <w:szCs w:val="12"/>
                          <w:u w:val="singl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wenn  (F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>X</w:t>
                      </w:r>
                      <w:r>
                        <w:rPr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eastAsia="StarMath" w:cs="StarMath" w:ascii="StarMath" w:hAnsi="StarMath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sz w:val="12"/>
                          <w:szCs w:val="12"/>
                        </w:rPr>
                        <w:t xml:space="preserve">  F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>Y</w:t>
                      </w:r>
                      <w:r>
                        <w:rPr>
                          <w:sz w:val="12"/>
                          <w:szCs w:val="12"/>
                        </w:rPr>
                        <w:t xml:space="preserve"> )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sz w:val="12"/>
                          <w:szCs w:val="12"/>
                        </w:rPr>
                        <w:t xml:space="preserve">  =  F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.h., wenn wir nur Abhängigkeiten in der Hülle F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sz w:val="12"/>
                          <w:szCs w:val="12"/>
                        </w:rPr>
                        <w:t xml:space="preserve"> betrachten, die in X geprüft werden können ohne Inanspruchnahme von Y, und in Y ohne Inanspruchnahme von X, impliziert dies alle Abhängigkeiten in F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ichtig ist in dieser Definition F + zu betrachten, nicht 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Beispiel: ABC,  A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B,  B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C, 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</w:rPr>
                        <w:t xml:space="preserve"> A, zerlegt in AB und BC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  <w:lang w:val="fr-FR"/>
                        </w:rPr>
                        <w:t>F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fr-FR"/>
                        </w:rPr>
                        <w:t>AB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= {A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B } , F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fr-FR"/>
                        </w:rPr>
                        <w:t>BC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= {B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C },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A fehlt in beiden Meng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  <w:lang w:val="fr-FR"/>
                        </w:rPr>
                        <w:t>F</w:t>
                      </w:r>
                      <w:r>
                        <w:rPr>
                          <w:sz w:val="12"/>
                          <w:szCs w:val="12"/>
                          <w:vertAlign w:val="superscript"/>
                          <w:lang w:val="fr-FR"/>
                        </w:rPr>
                        <w:t>+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= F </w:t>
                      </w:r>
                      <w:r>
                        <w:rPr>
                          <w:rFonts w:eastAsia="StarMath" w:cs="StarMath" w:ascii="StarMath" w:hAnsi="StarMath"/>
                          <w:sz w:val="12"/>
                          <w:szCs w:val="12"/>
                          <w:lang w:val="fr-FR"/>
                        </w:rPr>
                        <w:t>N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{ A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C, B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A,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B }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Daraus folgt: B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A in F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fr-FR"/>
                        </w:rPr>
                        <w:t>AB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B in F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fr-FR"/>
                        </w:rPr>
                        <w:t>BC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Aus Transitivität von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B und B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A folgt: C </w:t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  <w:lang w:val="fr-FR"/>
                        </w:rPr>
                        <w:t>®</w:t>
                      </w:r>
                      <w:r>
                        <w:rPr>
                          <w:sz w:val="12"/>
                          <w:szCs w:val="12"/>
                          <w:lang w:val="fr-FR"/>
                        </w:rPr>
                        <w:t xml:space="preserve"> A </w:t>
                        <w:br/>
                      </w: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t>Þ</w:t>
                      </w:r>
                      <w:r>
                        <w:rPr>
                          <w:sz w:val="12"/>
                          <w:szCs w:val="12"/>
                        </w:rPr>
                        <w:t xml:space="preserve"> Dekomposition ist abhängigkeitsbewahre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lgorithmus ist exponentiell von der Größe von F abhäng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-147320</wp:posOffset>
                </wp:positionV>
                <wp:extent cx="2493645" cy="179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erlustfreiheit/Abhängigkeitsbewahrung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11.6pt;mso-position-vertical-relative:text;margin-left:327.2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Verlustfreiheit/Abhängigkeitsbew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3452495" cy="1003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Definition 1NF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>Ein Relationenschema R ist in 1NF genau dann, wenn all seine Wertebereiche nur atomare Werte besitzen. Atomar heißt hier: keine Mengen oder Tupel von Wert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Überführung in 1NF: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t Primärschlüssel der Vaterrelation eigene Relation erzeugen und diese aus der Vaterrelation strei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NF verursacht immer noch viele Änderungsanomalien, da verschiedene Entity-Mengen in einer Relation gespeichert werden können bzw. aufgrund von Redundanz innerhalb einer Relation (Bsp. PRÜFLING: wiederholte Speicherung von immer gleichen Fachbereichsdate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NF vermeidet einige der Anomalien dadurch, indem nicht voll funktional (partiell) abhängige Attribute eliminiert wer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79pt;mso-wrap-distance-left:9.05pt;mso-wrap-distance-right:9.05pt;mso-wrap-distance-top:0pt;mso-wrap-distance-bottom:0pt;margin-top:4.15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Definition 1NF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>Ein Relationenschema R ist in 1NF genau dann, wenn all seine Wertebereiche nur atomare Werte besitzen. Atomar heißt hier: keine Mengen oder Tupel von Wert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Überführung in 1NF: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t Primärschlüssel der Vaterrelation eigene Relation erzeugen und diese aus der Vaterrelation strei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NF verursacht immer noch viele Änderungsanomalien, da verschiedene Entity-Mengen in einer Relation gespeichert werden können bzw. aufgrund von Redundanz innerhalb einer Relation (Bsp. PRÜFLING: wiederholte Speicherung von immer gleichen Fachbereichsdate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NF vermeidet einige der Anomalien dadurch, indem nicht voll funktional (partiell) abhängige Attribute eliminiert werde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-91440</wp:posOffset>
                </wp:positionV>
                <wp:extent cx="2493645" cy="1790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 Normalform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7.2pt;mso-position-vertical-relative:text;margin-left:37.4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. Normal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0</wp:posOffset>
                </wp:positionH>
                <wp:positionV relativeFrom="paragraph">
                  <wp:posOffset>635</wp:posOffset>
                </wp:positionV>
                <wp:extent cx="1068705" cy="179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 Normalform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4.1pt;mso-wrap-distance-left:9.05pt;mso-wrap-distance-right:9.05pt;mso-wrap-distance-top:0pt;mso-wrap-distance-bottom:0pt;margin-top:0pt;mso-position-vertical-relative:text;margin-left:93.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. Normal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452495" cy="1003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efinition Primärattribu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>Ein Primärattribut (Schlüsselattribut) eines Relationenschemas ist ein Attribut, das zu mindestens einem Schlüsselkandidaten des Schemas gehö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Definition 2NF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>Ein Relationenschema R ist in 2NF, wenn es in 1NF ist und jedes Nicht-Primärattribut voll funktional von jedem Schlüsselkandidaten von R abhäng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Überführung in 2N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1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estimme funktionale Abhängigkeiten zwischen Nicht-Primärattributen und Schlüsselkandidat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1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iminiere partiell abhängige Attribute und fasse sie in eigener Relation zusammen (unter Hinzunahme der zugehörigen Primärattribu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79pt;mso-wrap-distance-left:9.05pt;mso-wrap-distance-right:9.05pt;mso-wrap-distance-top:0pt;mso-wrap-distance-bottom:0pt;margin-top:2.15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efinition Primärattribu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>Ein Primärattribut (Schlüsselattribut) eines Relationenschemas ist ein Attribut, das zu mindestens einem Schlüsselkandidaten des Schemas gehö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Definition 2NF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  <w:t>Ein Relationenschema R ist in 2NF, wenn es in 1NF ist und jedes Nicht-Primärattribut voll funktional von jedem Schlüsselkandidaten von R abhäng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Überführung in 2NF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1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estimme funktionale Abhängigkeiten zwischen Nicht-Primärattributen und Schlüsselkandidate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1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liminiere partiell abhängige Attribute und fasse sie in eigener Relation zusammen (unter Hinzunahme der zugehörigen Primärattribute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6650</wp:posOffset>
                </wp:positionH>
                <wp:positionV relativeFrom="paragraph">
                  <wp:posOffset>34290</wp:posOffset>
                </wp:positionV>
                <wp:extent cx="3452495" cy="10883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1:n-Beziehun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Fremdschlüss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1:1-Beziehun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1 Tabelle oder Fremdschlüssel in einer Tabelle (bei 0:1, siehe Abbildungsregel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m:n-Beziehun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eigene Tabelle mit Fremdschlüss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m:n:p-Beziehun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eigene Tabelle mit Fremdschlüss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ISA-Beziehung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3 Relationen mit Fremdschlüssel in den ISA-Relationen auf die Vaterrelation oder 2 Relationen (Flachklopfen, nur bei totaler ISA) oder 1 große Relation – aber mit vielen NULL-We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Schwache Entities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siehe 1:1-Bezieh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ISA-Eigenschafte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=partiell (nicht alle Elemente erfasst), t=total (alle Elemente erfasst)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=nicht disjunkt (die eine Relation kann Tupel der anderen enthalten), d=disjunkt (keine Schnittmenge)</w:t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85.7pt;mso-wrap-distance-left:9.05pt;mso-wrap-distance-right:9.05pt;mso-wrap-distance-top:0pt;mso-wrap-distance-bottom:0pt;margin-top:2.7pt;mso-position-vertical-relative:text;margin-left:289.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1:n-Beziehung</w:t>
                      </w:r>
                      <w:r>
                        <w:rPr>
                          <w:sz w:val="12"/>
                          <w:szCs w:val="12"/>
                        </w:rPr>
                        <w:t>: Fremdschlüss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1:1-Beziehung</w:t>
                      </w:r>
                      <w:r>
                        <w:rPr>
                          <w:sz w:val="12"/>
                          <w:szCs w:val="12"/>
                        </w:rPr>
                        <w:t>: 1 Tabelle oder Fremdschlüssel in einer Tabelle (bei 0:1, siehe Abbildungsregel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m:n-Beziehung</w:t>
                      </w:r>
                      <w:r>
                        <w:rPr>
                          <w:sz w:val="12"/>
                          <w:szCs w:val="12"/>
                        </w:rPr>
                        <w:t>: eigene Tabelle mit Fremdschlüss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m:n:p-Beziehung</w:t>
                      </w:r>
                      <w:r>
                        <w:rPr>
                          <w:sz w:val="12"/>
                          <w:szCs w:val="12"/>
                        </w:rPr>
                        <w:t>: eigene Tabelle mit Fremdschlüss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ISA-Beziehung</w:t>
                      </w:r>
                      <w:r>
                        <w:rPr>
                          <w:sz w:val="12"/>
                          <w:szCs w:val="12"/>
                        </w:rPr>
                        <w:t>: 3 Relationen mit Fremdschlüssel in den ISA-Relationen auf die Vaterrelation oder 2 Relationen (Flachklopfen, nur bei totaler ISA) oder 1 große Relation – aber mit vielen NULL-We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Schwache Entities</w:t>
                      </w:r>
                      <w:r>
                        <w:rPr>
                          <w:sz w:val="12"/>
                          <w:szCs w:val="12"/>
                        </w:rPr>
                        <w:t>: siehe 1:1-Beziehung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ISA-Eigenschaften</w:t>
                      </w:r>
                      <w:r>
                        <w:rPr>
                          <w:sz w:val="12"/>
                          <w:szCs w:val="12"/>
                        </w:rPr>
                        <w:t>: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=partiell (nicht alle Elemente erfasst), t=total (alle Elemente erfasst)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=nicht disjunkt (die eine Relation kann Tupel der anderen enthalten), d=disjunkt (keine Schnittme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3452495" cy="546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 xml:space="preserve">Definition 3N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>Ein Relationenschema R ist in 3NF, wenn es in 2NF ist und jedes Nicht-Primärattribut von keinem Schlüsselkandidaten von R transitiv abhängig i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Überführung in 3NF: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fbrechen in zwei Relationen, hängt von der Semantik der Daten ab</w:t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43pt;mso-wrap-distance-left:9.05pt;mso-wrap-distance-right:9.05pt;mso-wrap-distance-top:0pt;mso-wrap-distance-bottom:0pt;margin-top:0.2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 xml:space="preserve">Definition 3N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>Ein Relationenschema R ist in 3NF, wenn es in 2NF ist und jedes Nicht-Primärattribut von keinem Schlüsselkandidaten von R transitiv abhängig i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Überführung in 3NF: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ufbrechen in zwei Relationen, hängt von der Semantik der Daten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0</wp:posOffset>
                </wp:positionH>
                <wp:positionV relativeFrom="paragraph">
                  <wp:posOffset>-141605</wp:posOffset>
                </wp:positionV>
                <wp:extent cx="1068705" cy="1790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 Normalform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4.1pt;mso-wrap-distance-left:9.05pt;mso-wrap-distance-right:9.05pt;mso-wrap-distance-top:0pt;mso-wrap-distance-bottom:0pt;margin-top:-11.15pt;mso-position-vertical-relative:text;margin-left:93.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3. Normal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6650</wp:posOffset>
                </wp:positionH>
                <wp:positionV relativeFrom="paragraph">
                  <wp:posOffset>6350</wp:posOffset>
                </wp:positionV>
                <wp:extent cx="3452495" cy="1545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039745" cy="35814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2" r="-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745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3927" w:type="dxa"/>
                              <w:jc w:val="left"/>
                              <w:tblInd w:w="75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2"/>
                              <w:gridCol w:w="1122"/>
                              <w:gridCol w:w="168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.. nur “E0“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1,1) (1,1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E0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  <w:lang w:val="it-IT"/>
                                    </w:rPr>
                                    <w:t>K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, K2, A) 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E0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  <w:lang w:val="it-IT"/>
                                    </w:rPr>
                                    <w:t>K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, K1, 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leibt E1 + E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0,1) (1,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1,*) (1,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0,*) (1,1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1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K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..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2 (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K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, ..., A,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K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ntsteht ein neues E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0,1) (0,1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E3 (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u w:val="single"/>
                                      <w:lang w:val="it-IT"/>
                                    </w:rPr>
                                    <w:t>K1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lang w:val="it-IT"/>
                                    </w:rPr>
                                    <w:t>, K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, A)  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E3 (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u w:val="single"/>
                                      <w:lang w:val="it-IT"/>
                                    </w:rPr>
                                    <w:t>K2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lang w:val="it-IT"/>
                                    </w:rPr>
                                    <w:t>, K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, 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1,*) (0,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0,*) (0,1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3 (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u w:val="single"/>
                                    </w:rPr>
                                    <w:t>K2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, K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1,*) (1,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1,*) (0,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0,*) (0,*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E3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szCs w:val="12"/>
                                      <w:u w:val="single"/>
                                    </w:rPr>
                                    <w:t>K1, K2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, 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21.7pt;mso-wrap-distance-left:9.05pt;mso-wrap-distance-right:9.05pt;mso-wrap-distance-top:0pt;mso-wrap-distance-bottom:0pt;margin-top:0.5pt;mso-position-vertical-relative:text;margin-left:289.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3039745" cy="35814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2" r="-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9745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3927" w:type="dxa"/>
                        <w:jc w:val="left"/>
                        <w:tblInd w:w="75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2"/>
                        <w:gridCol w:w="1122"/>
                        <w:gridCol w:w="168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... nur “E0“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1,1) (1,1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E0 (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it-IT"/>
                              </w:rPr>
                              <w:t>K1</w:t>
                            </w: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, K2, A) o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E0 (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it-IT"/>
                              </w:rPr>
                              <w:t>K2</w:t>
                            </w: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, K1, A)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leibt E1 + E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0,1) (1,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1,*) (1,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0,*) (1,1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1 (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K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2 (</w:t>
                            </w: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K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, ..., A,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K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ntsteht ein neues E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0,1) (0,1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E3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  <w:lang w:val="it-IT"/>
                              </w:rPr>
                              <w:t>K1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it-IT"/>
                              </w:rPr>
                              <w:t>, K2</w:t>
                            </w: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, A)  o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E3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  <w:lang w:val="it-IT"/>
                              </w:rPr>
                              <w:t>K2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it-IT"/>
                              </w:rPr>
                              <w:t>, K1</w:t>
                            </w: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, A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1,*) (0,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0,*) (0,1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3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K2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, K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A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1,*) (1,*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1,*) (0,*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0,*) (0,*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3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K1, K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 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075</wp:posOffset>
                </wp:positionH>
                <wp:positionV relativeFrom="paragraph">
                  <wp:posOffset>-167005</wp:posOffset>
                </wp:positionV>
                <wp:extent cx="2493645" cy="1790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bbildungsregeln ERD auf Relationenmodell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13.15pt;mso-position-vertical-relative:text;margin-left:327.2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bbildungsregeln ERD auf Relationen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6075</wp:posOffset>
                </wp:positionH>
                <wp:positionV relativeFrom="paragraph">
                  <wp:posOffset>-1599565</wp:posOffset>
                </wp:positionV>
                <wp:extent cx="2493645" cy="1790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bbildung ERD auf Relationenmodell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125.95pt;mso-position-vertical-relative:text;margin-left:327.2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bbildung ERD auf Relationen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947420</wp:posOffset>
                </wp:positionV>
                <wp:extent cx="3452495" cy="7747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Definition BCNF:</w:t>
                              <w:br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Ein Relationenschema R ist in BCNF, wenn jeder Determinant (linke Seite einer FD) ein Schlüsselkandidat von R ist. Ein Attribut (oder eine Gruppe von Attributen), von dem andere voll funktional abhängen, heißt Determin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Überführung in BCN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eterminante bestim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erletzte BCNF-Terme in den FDs fin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fbrechen der Relationen mit verletzten FDs</w:t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61pt;mso-wrap-distance-left:9.05pt;mso-wrap-distance-right:9.05pt;mso-wrap-distance-top:0pt;mso-wrap-distance-bottom:0pt;margin-top:-74.6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Definition BCNF:</w:t>
                        <w:br/>
                      </w:r>
                      <w:r>
                        <w:rPr>
                          <w:sz w:val="12"/>
                          <w:szCs w:val="12"/>
                        </w:rPr>
                        <w:t>Ein Relationenschema R ist in BCNF, wenn jeder Determinant (linke Seite einer FD) ein Schlüsselkandidat von R ist. Ein Attribut (oder eine Gruppe von Attributen), von dem andere voll funktional abhängen, heißt Determin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Überführung in BCN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eterminante bestim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Verletzte BCNF-Terme in den FDs fin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ufbrechen der Relationen mit verletzten F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0</wp:posOffset>
                </wp:positionH>
                <wp:positionV relativeFrom="paragraph">
                  <wp:posOffset>-1091565</wp:posOffset>
                </wp:positionV>
                <wp:extent cx="1068705" cy="1790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CNF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4.1pt;mso-wrap-distance-left:9.05pt;mso-wrap-distance-right:9.05pt;mso-wrap-distance-top:0pt;mso-wrap-distance-bottom:0pt;margin-top:-85.95pt;mso-position-vertical-relative:text;margin-left:93.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BC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240</wp:posOffset>
                </wp:positionH>
                <wp:positionV relativeFrom="paragraph">
                  <wp:posOffset>-126365</wp:posOffset>
                </wp:positionV>
                <wp:extent cx="1589405" cy="1790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ansitive Abhängigkeit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4.1pt;mso-wrap-distance-left:9.05pt;mso-wrap-distance-right:9.05pt;mso-wrap-distance-top:0pt;mso-wrap-distance-bottom:0pt;margin-top:-9.95pt;mso-position-vertical-relative:text;margin-left:71.2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Transitive Abhäng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3452495" cy="17233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drawing>
                                <wp:inline distT="0" distB="0" distL="0" distR="0">
                                  <wp:extent cx="3359150" cy="17322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150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35.7pt;mso-wrap-distance-left:9.05pt;mso-wrap-distance-right:9.05pt;mso-wrap-distance-top:0pt;mso-wrap-distance-bottom:0pt;margin-top:3.7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drawing>
                          <wp:inline distT="0" distB="0" distL="0" distR="0">
                            <wp:extent cx="3359150" cy="173228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150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0</wp:posOffset>
                </wp:positionH>
                <wp:positionV relativeFrom="paragraph">
                  <wp:posOffset>-730885</wp:posOffset>
                </wp:positionV>
                <wp:extent cx="1187450" cy="17907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lationenalgebra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1pt;mso-wrap-distance-left:9.05pt;mso-wrap-distance-right:9.05pt;mso-wrap-distance-top:0pt;mso-wrap-distance-bottom:0pt;margin-top:-57.55pt;mso-position-vertical-relative:text;margin-left:374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Relationenalg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0</wp:posOffset>
                </wp:positionH>
                <wp:positionV relativeFrom="paragraph">
                  <wp:posOffset>-561975</wp:posOffset>
                </wp:positionV>
                <wp:extent cx="3452495" cy="6794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met" w:hAnsi="Helmet" w:cs="Helmet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>Basis-Operatione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Selektion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(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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)    Auswahl einer Teilmenge von Tupeln aus der Rel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Projektion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(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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)   Auswahl von Spalten aus einer Rel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Kreuzprodukt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(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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 )  Kombination zweier Relatio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Mengendifferenz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( </w:t>
                            </w:r>
                            <w:r>
                              <w:rPr>
                                <w:rFonts w:cs="Helmet" w:ascii="Helmet" w:hAnsi="Helmet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 )  Menge der Tupel aus Relation 1, aber nicht in Relation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met" w:ascii="Helmet" w:hAnsi="Helmet"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Vereinigung</w:t>
                            </w:r>
                            <w:r>
                              <w:rPr>
                                <w:rFonts w:cs="Helmet" w:ascii="Helmet" w:hAnsi="Helmet"/>
                                <w:color w:val="FC0128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</w:t>
                            </w:r>
                            <w:r>
                              <w:rPr>
                                <w:rFonts w:cs="Helmet" w:ascii="Helmet" w:hAnsi="Helmet"/>
                                <w:color w:val="000000"/>
                                <w:sz w:val="12"/>
                                <w:szCs w:val="12"/>
                              </w:rPr>
                              <w:t xml:space="preserve"> )  Menge der Tupel aus Relation 1  und Relation 2</w:t>
                            </w:r>
                          </w:p>
                        </w:txbxContent>
                      </wps:txbx>
                      <wps:bodyPr anchor="t" lIns="36195" tIns="1778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53.5pt;mso-wrap-distance-left:9.05pt;mso-wrap-distance-right:9.05pt;mso-wrap-distance-top:0pt;mso-wrap-distance-bottom:0pt;margin-top:-44.25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met" w:hAnsi="Helmet" w:cs="Helmet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>Basis-Operationen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  <w:u w:val="single"/>
                        </w:rPr>
                        <w:t>Selektion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(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000000"/>
                          <w:sz w:val="12"/>
                          <w:szCs w:val="12"/>
                        </w:rPr>
                        <w:t>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)    Auswahl einer Teilmenge von Tupeln aus der Rel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  <w:u w:val="single"/>
                        </w:rPr>
                        <w:t>Projektion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( 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000000"/>
                          <w:sz w:val="12"/>
                          <w:szCs w:val="12"/>
                        </w:rPr>
                        <w:t>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)   Auswahl von Spalten aus einer Rel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  <w:u w:val="single"/>
                        </w:rPr>
                        <w:t>Kreuzprodukt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(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12"/>
                          <w:szCs w:val="12"/>
                        </w:rPr>
                        <w:t>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 )  Kombination zweier Relation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  <w:u w:val="single"/>
                        </w:rPr>
                        <w:t>Mengendifferenz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( </w:t>
                      </w:r>
                      <w:r>
                        <w:rPr>
                          <w:rFonts w:cs="Helmet" w:ascii="Helmet" w:hAnsi="Helmet"/>
                          <w:b/>
                          <w:bCs/>
                          <w:color w:val="000000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 )  Menge der Tupel aus Relation 1, aber nicht in Relation 2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met" w:ascii="Helmet" w:hAnsi="Helmet"/>
                          <w:i/>
                          <w:iCs/>
                          <w:color w:val="000000"/>
                          <w:sz w:val="12"/>
                          <w:szCs w:val="12"/>
                          <w:u w:val="single"/>
                        </w:rPr>
                        <w:t>Vereinigung</w:t>
                      </w:r>
                      <w:r>
                        <w:rPr>
                          <w:rFonts w:cs="Helmet" w:ascii="Helmet" w:hAnsi="Helmet"/>
                          <w:color w:val="FC0128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12"/>
                          <w:szCs w:val="12"/>
                        </w:rPr>
                        <w:t></w:t>
                      </w:r>
                      <w:r>
                        <w:rPr>
                          <w:rFonts w:cs="Helmet" w:ascii="Helmet" w:hAnsi="Helmet"/>
                          <w:color w:val="000000"/>
                          <w:sz w:val="12"/>
                          <w:szCs w:val="12"/>
                        </w:rPr>
                        <w:t xml:space="preserve"> )  Menge der Tupel aus Relation 1  und Rela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179070</wp:posOffset>
                </wp:positionV>
                <wp:extent cx="3452495" cy="103759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Nachweis von FD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t Armstrongschen Axio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t Hüllenberechnung F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: (F)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=A, (F)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=AB, …, (F)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=ABCD…=(F)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2"/>
                                <w:szCs w:val="12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wenn (F)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=U, dann ist F Schlüsselk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Schlüsselkandidaten ermittel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1.-n. Schritt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2"/>
                                <w:szCs w:val="12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untersuche alle n-elementigen Mengen: bilde Hüllen, wenn F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=U, dan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liegt ein Schlüsselkandidat vor; beachte: wegen Minimalität darf im i. Schritt kei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der bisher ermittelten Schlüsselkandidaten enthalten se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Heuristi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ttribute, die nur rechts stehen, gehören zu keinem Schlüsselkandida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ttribute, die nur links stehen, müssen zu jedem Schlüsselkandidaten gehören</w:t>
                            </w:r>
                          </w:p>
                        </w:txbxContent>
                      </wps:txbx>
                      <wps:bodyPr anchor="t" lIns="3619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81.7pt;mso-wrap-distance-left:9.05pt;mso-wrap-distance-right:9.05pt;mso-wrap-distance-top:0pt;mso-wrap-distance-bottom:0pt;margin-top:14.1pt;mso-position-vertical-relative:text;margin-left:289.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Nachweis von FD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t Armstrongschen Axio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t Hüllenberechnung F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sz w:val="12"/>
                          <w:szCs w:val="12"/>
                        </w:rPr>
                        <w:t>: (F)</w:t>
                      </w:r>
                      <w:r>
                        <w:rPr>
                          <w:sz w:val="12"/>
                          <w:szCs w:val="1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=A, (F)</w:t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=AB, …, (F)</w:t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perscript"/>
                        </w:rPr>
                        <w:t>n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=ABCD…=(F)</w:t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ind w:left="187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 w:val="12"/>
                          <w:szCs w:val="12"/>
                        </w:rPr>
                        <w:t>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wenn (F)</w:t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=U, dann ist F Schlüsselkandida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u w:val="single"/>
                        </w:rPr>
                        <w:t>Schlüsselkandidaten ermittel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1.-n. Schritt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12"/>
                          <w:szCs w:val="12"/>
                        </w:rPr>
                        <w:t>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untersuche alle n-elementigen Mengen: bilde Hüllen, wenn F</w:t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perscript"/>
                        </w:rPr>
                        <w:t>+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=U, dann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liegt ein Schlüsselkandidat vor; beachte: wegen Minimalität darf im i. Schritt kei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der bisher ermittelten Schlüsselkandidaten enthalten sei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u w:val="single"/>
                        </w:rPr>
                        <w:t>Heuristi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ttribute, die nur rechts stehen, gehören zu keinem Schlüsselkandida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ttribute, die nur links stehen, müssen zu jedem Schlüsselkandidaten gehö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5335</wp:posOffset>
                </wp:positionH>
                <wp:positionV relativeFrom="paragraph">
                  <wp:posOffset>37465</wp:posOffset>
                </wp:positionV>
                <wp:extent cx="1589405" cy="17907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ischer DB-Entwurf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4.1pt;mso-wrap-distance-left:9.05pt;mso-wrap-distance-right:9.05pt;mso-wrap-distance-top:0pt;mso-wrap-distance-bottom:0pt;margin-top:2.95pt;mso-position-vertical-relative:text;margin-left:361.0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Logischer DB-Entwu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240</wp:posOffset>
                </wp:positionH>
                <wp:positionV relativeFrom="paragraph">
                  <wp:posOffset>-103505</wp:posOffset>
                </wp:positionV>
                <wp:extent cx="1589405" cy="17907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K-Beispiele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4.1pt;mso-wrap-distance-left:9.05pt;mso-wrap-distance-right:9.05pt;mso-wrap-distance-top:0pt;mso-wrap-distance-bottom:0pt;margin-top:-8.15pt;mso-position-vertical-relative:text;margin-left:71.2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TRK-Bei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3452495" cy="273875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2175510" cy="132334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2182495" cy="137858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215.65pt;mso-wrap-distance-left:9.05pt;mso-wrap-distance-right:9.05pt;mso-wrap-distance-top:0pt;mso-wrap-distance-bottom:0pt;margin-top:3.25pt;mso-position-vertical-relative:text;margin-left:-0.35pt;mso-position-horizontal-relative:text">
                <v:fill opacity="0f"/>
                <v:textbox inset="0.0395833333333333in,0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2175510" cy="13233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2182495" cy="1378585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3452495" cy="178943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ring-Datenty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HARACTER[(n)]</w:t>
                              <w:tab/>
                              <w:t xml:space="preserve">(Abk. CHAR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ARCHAR(n)</w:t>
                              <w:tab/>
                              <w:tab/>
                              <w:t>(Abk. VARCH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IT[(n)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IT VARYING[(n)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umerische Datenty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ECIMAL(p,q)</w:t>
                              <w:tab/>
                              <w:t>(Abk. DE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GER</w:t>
                              <w:tab/>
                              <w:tab/>
                              <w:t>(Abk. I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MALLINT</w:t>
                              <w:tab/>
                              <w:tab/>
                              <w:t>halbes W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LOAT(p)</w:t>
                              <w:tab/>
                              <w:tab/>
                              <w:t>p=Präz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UBLE PREC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esondere Ty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ATE</w:t>
                              <w:tab/>
                              <w:tab/>
                              <w:t>Datum (Format wählb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IME</w:t>
                              <w:tab/>
                              <w:tab/>
                              <w:t>Datum und Uhrz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IMESTAMP</w:t>
                              <w:tab/>
                              <w:tab/>
                              <w:t>Zeitstempel mit Mikrosek.-Präz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374" w:leader="none"/>
                                <w:tab w:val="left" w:pos="1440" w:leader="none"/>
                              </w:tabs>
                              <w:ind w:left="374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VAL</w:t>
                              <w:tab/>
                              <w:tab/>
                              <w:t>Datums- und Zeitinterva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esonderheiten der Typsysteme in den einzelnen DBMS beachten (z.B. VARCHAR2 oder NUMBER = 40stellige Nummer in Oracle 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40.9pt;mso-wrap-distance-left:9.05pt;mso-wrap-distance-right:9.05pt;mso-wrap-distance-top:0pt;mso-wrap-distance-bottom:0pt;margin-top:3.45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tring-Datentyp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HARACTER[(n)]</w:t>
                        <w:tab/>
                        <w:t xml:space="preserve">(Abk. CHAR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VARCHAR(n)</w:t>
                        <w:tab/>
                        <w:tab/>
                        <w:t>(Abk. VARCHAR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IT[(n)]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IT VARYING[(n)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umerische Datentyp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ECIMAL(p,q)</w:t>
                        <w:tab/>
                        <w:t>(Abk. DEC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NTEGER</w:t>
                        <w:tab/>
                        <w:tab/>
                        <w:t>(Abk. IN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MALLINT</w:t>
                        <w:tab/>
                        <w:tab/>
                        <w:t>halbes Wor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LOAT(p)</w:t>
                        <w:tab/>
                        <w:tab/>
                        <w:t>p=Präzis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OUBLE PREC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esondere Typ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ATE</w:t>
                        <w:tab/>
                        <w:tab/>
                        <w:t>Datum (Format wählbar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IME</w:t>
                        <w:tab/>
                        <w:tab/>
                        <w:t>Datum und Uhrzei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IMESTAMP</w:t>
                        <w:tab/>
                        <w:tab/>
                        <w:t>Zeitstempel mit Mikrosek.-Präzis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374" w:leader="none"/>
                          <w:tab w:val="left" w:pos="1440" w:leader="none"/>
                        </w:tabs>
                        <w:ind w:left="374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NTERVAL</w:t>
                        <w:tab/>
                        <w:tab/>
                        <w:t>Datums- und Zeitinterva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esonderheiten der Typsysteme in den einzelnen DBMS beachten (z.B. VARCHAR2 oder NUMBER = 40stellige Nummer in Oracle 8)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</wp:posOffset>
                </wp:positionH>
                <wp:positionV relativeFrom="paragraph">
                  <wp:posOffset>-114300</wp:posOffset>
                </wp:positionV>
                <wp:extent cx="2493645" cy="17907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tentypen in SQL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9pt;mso-position-vertical-relative:text;margin-left:37.4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Datentypen in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6075</wp:posOffset>
                </wp:positionH>
                <wp:positionV relativeFrom="paragraph">
                  <wp:posOffset>-114300</wp:posOffset>
                </wp:positionV>
                <wp:extent cx="2493645" cy="17907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QL-Queries (+Beispiele)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-9pt;mso-position-vertical-relative:text;margin-left:327.2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SQL-Queries (+Beispi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0</wp:posOffset>
                </wp:positionH>
                <wp:positionV relativeFrom="paragraph">
                  <wp:posOffset>-4445</wp:posOffset>
                </wp:positionV>
                <wp:extent cx="3452495" cy="40652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Einfache Que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SELECT  [DISTINCT]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target-list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FROM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relation-list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WHERE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Ausdrücke und Zeichenketten: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>SELECT  S.age, age1=S.age-5, 2*S.age AS age2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>FROM  Sailors S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sz w:val="12"/>
                                <w:szCs w:val="12"/>
                                <w:lang w:val="en-GB"/>
                              </w:rPr>
                              <w:t>WHERE  S.sname LIKE ‘B_%B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Illustriert den Gebrauch von arithmetischen Ausdrücken und Mustervergleichen: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Finde Tripel (Alter des Seglers und zwei Attribute, definiert durch Ausdrücke) für die Segler, deren Namen mit einem ‘B‘ beginnen und enden und die mindestens drei Zeichen enthalt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S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und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sind zwei Varianten, um Attribute im Resultat zu benenne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K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wird verwendet für String-Vergleiche (Matching). `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’ repräsentiert ein beliebiges Zeichen und ‘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%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’ steht für 0 oder mehr beliebige Zei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Mengenoperator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UNION: für die Berechnung der Vereinigung zweier vereinigungs-verträglicher Mengen von Tupeln (welche selbst Ergebnis von SQL-Anfragen sin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SECT: Für die Berechnung des Durchschnitts von zwei beliebigen vereinigungsverträglichen Tupelme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XCEPT: Für die Berechnung der Differenz von zwei beliebigen vereinigungsverträglichen Tupelmen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Mengenvergleichsoperator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IN bzw. NOT I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 S.s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Sailors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WHERE  S.sid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(SELECT  R.s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Reserves 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WHERE  R.bid=10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XISTS ist ein weiterer Mengenvergleichsoperator,  wie IN (Test, ob eine Menge leer is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NY und AL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 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Sailors 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WHERE  S.rating 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ab/>
                              <w:t>ANY  (SELECT  S2.ra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Sailors 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WHERE S2.sname=‘Horatio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 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Sailors 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WHERE  S.rating &gt;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ab/>
                              <w:t>ALL  (SELECT  S2.ra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 Sailors S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320.1pt;mso-wrap-distance-left:9.05pt;mso-wrap-distance-right:9.05pt;mso-wrap-distance-top:0pt;mso-wrap-distance-bottom:0pt;margin-top:-0.35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  <w:lang w:val="en-GB"/>
                        </w:rPr>
                        <w:t>Einfache Que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SELECT  [DISTINCT]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 xml:space="preserve">target-list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FROM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 xml:space="preserve">relation-list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WHERE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qualific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  <w:lang w:val="en-GB"/>
                        </w:rPr>
                        <w:t>Ausdrücke und Zeichenketten:</w:t>
                      </w:r>
                    </w:p>
                    <w:p>
                      <w:pPr>
                        <w:pStyle w:val="Normal"/>
                        <w:rPr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>SELECT  S.age, age1=S.age-5, 2*S.age AS age2</w:t>
                      </w:r>
                    </w:p>
                    <w:p>
                      <w:pPr>
                        <w:pStyle w:val="Normal"/>
                        <w:rPr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>FROM  Sailors S</w:t>
                      </w:r>
                    </w:p>
                    <w:p>
                      <w:pPr>
                        <w:pStyle w:val="Normal"/>
                        <w:rPr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iCs/>
                          <w:sz w:val="12"/>
                          <w:szCs w:val="12"/>
                          <w:lang w:val="en-GB"/>
                        </w:rPr>
                        <w:t>WHERE  S.sname LIKE ‘B_%B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Illustriert den Gebrauch von arithmetischen Ausdrücken und Mustervergleichen: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Finde Tripel (Alter des Seglers und zwei Attribute, definiert durch Ausdrücke) für die Segler, deren Namen mit einem ‘B‘ beginnen und enden und die mindestens drei Zeichen enthalt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AS</w:t>
                      </w:r>
                      <w:r>
                        <w:rPr>
                          <w:sz w:val="12"/>
                          <w:szCs w:val="12"/>
                        </w:rPr>
                        <w:t xml:space="preserve"> und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=</w:t>
                      </w:r>
                      <w:r>
                        <w:rPr>
                          <w:sz w:val="12"/>
                          <w:szCs w:val="12"/>
                        </w:rPr>
                        <w:t xml:space="preserve"> sind zwei Varianten, um Attribute im Resultat zu benennen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KE</w:t>
                      </w:r>
                      <w:r>
                        <w:rPr>
                          <w:sz w:val="12"/>
                          <w:szCs w:val="12"/>
                        </w:rPr>
                        <w:t xml:space="preserve"> wird verwendet für String-Vergleiche (Matching). `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_</w:t>
                      </w:r>
                      <w:r>
                        <w:rPr>
                          <w:sz w:val="12"/>
                          <w:szCs w:val="12"/>
                        </w:rPr>
                        <w:t>’ repräsentiert ein beliebiges Zeichen und ‘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%</w:t>
                      </w:r>
                      <w:r>
                        <w:rPr>
                          <w:sz w:val="12"/>
                          <w:szCs w:val="12"/>
                        </w:rPr>
                        <w:t>’ steht für 0 oder mehr beliebige Zeichen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Mengenoperator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UNION: für die Berechnung der Vereinigung zweier vereinigungs-verträglicher Mengen von Tupeln (welche selbst Ergebnis von SQL-Anfragen sin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NTERSECT: Für die Berechnung des Durchschnitts von zwei beliebigen vereinigungsverträglichen Tupelme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XCEPT: Für die Berechnung der Differenz von zwei beliebigen vereinigungsverträglichen Tupelmenge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Mengenvergleichsoperatoren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IN bzw. NOT IN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 S.snam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Sailors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WHERE  S.sid </w:t>
                      </w:r>
                      <w:r>
                        <w:rPr>
                          <w:b/>
                          <w:sz w:val="12"/>
                          <w:szCs w:val="12"/>
                          <w:lang w:val="en-GB"/>
                        </w:rPr>
                        <w:t>IN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(SELECT  R.sid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               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Reserves 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               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WHERE  R.bid=103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XISTS ist ein weiterer Mengenvergleichsoperator,  wie IN (Test, ob eine Menge leer ist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NY und ALL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 *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Sailors 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WHERE  S.rating &gt;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ab/>
                        <w:t>ANY  (SELECT  S2.rating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Sailors 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sz w:val="12"/>
                          <w:szCs w:val="12"/>
                        </w:rPr>
                        <w:t>WHERE S2.sname=‘Horatio’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 *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Sailors 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WHERE  S.rating &gt; =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ab/>
                        <w:t>ALL  (SELECT  S2.rating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 Sailors S2)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sz w:val="8"/>
                          <w:szCs w:val="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980</wp:posOffset>
                </wp:positionH>
                <wp:positionV relativeFrom="paragraph">
                  <wp:posOffset>10160</wp:posOffset>
                </wp:positionV>
                <wp:extent cx="2493645" cy="17907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OUP BY und HAVING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.1pt;mso-wrap-distance-left:9.05pt;mso-wrap-distance-right:9.05pt;mso-wrap-distance-top:0pt;mso-wrap-distance-bottom:0pt;margin-top:0.8pt;mso-position-vertical-relative:text;margin-left:37.4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GROUP BY und H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3452495" cy="242633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SELECT        [DISTINCT]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rget-li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FROM 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relation-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WHERE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GROUP BY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grouping-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VING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-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e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target-list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enthält (i) Attributnamen  (ii) Terme mit Aggregat-Operatoren (z.B. MIN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S.ag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ie Liste der Attribute (i) muß eine Teilmenge der Liste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ing-li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sein. Jedes Ergebnistupel korrespondiert mit einer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Group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ind w:left="374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in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ist eine Menge von Tupeln, die die gleichen Werte in den Attributen hat, die in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ing-li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genannt s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e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usdrücke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group-qualification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müssen einen einzelnen Wert (Skalar) pro Group liefern. Durch die HAVING-Klausel wird entschieden, ob ein Ergebnistupel für eine Group generiert wir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enn GROUP BY fehlt, wird die gesamte Tabelle als eine einzige Gruppe behandel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swahl der Tupel durch die WHERE-Klau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 xml:space="preserve">Das Kreuzprodukt vo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relation-li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wird berechnet, Tupel, die die WHERE-Bedingung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qualific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 nicht erfüllen, werden entfernt, `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überflüssige’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Attribute werden gelösc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ildung von Gruppen durch die GROUP BY Klau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 xml:space="preserve">Die verbleibenden Tupel werden in Gruppen partitioniert, bestimmt durch die Werte der Attribute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ing-li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swahl der Gruppen, die die HAVING-Klausel erfül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>Die HAVING-Klausel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-qualific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) wird angewandt, um einige Gruppen zu eliminieren. Ausdrücke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-qualific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üssen einen skalaren Wert pro Gruppe liefern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Ein Attribut i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-qualific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, das nicht Argument einer Standardfunktion ist, erscheint auch in der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rouping-list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.  (SQL nutzt hier keine Primärschlüssel-Semantik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187" w:hanging="187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in Antwort-Tupel wird pro Gruppe generiert, die die HAVING-Bedingung erfüll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91.05pt;mso-wrap-distance-left:9.05pt;mso-wrap-distance-right:9.05pt;mso-wrap-distance-top:0pt;mso-wrap-distance-bottom:0pt;margin-top:3.9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SELECT        [DISTINCT]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rget-lis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FROM   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relation-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WHERE  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qualif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GROUP BY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grouping-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HAVING   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-qualific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Die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target-list </w:t>
                      </w:r>
                      <w:r>
                        <w:rPr>
                          <w:sz w:val="12"/>
                          <w:szCs w:val="12"/>
                        </w:rPr>
                        <w:t>enthält (i) Attributnamen  (ii) Terme mit Aggregat-Operatoren (z.B. MIN 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S.age</w:t>
                      </w:r>
                      <w:r>
                        <w:rPr>
                          <w:sz w:val="12"/>
                          <w:szCs w:val="12"/>
                        </w:rPr>
                        <w:t>)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Die Liste der Attribute (i) muß eine Teilmenge der Liste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ing-list</w:t>
                      </w:r>
                      <w:r>
                        <w:rPr>
                          <w:sz w:val="12"/>
                          <w:szCs w:val="12"/>
                        </w:rPr>
                        <w:t xml:space="preserve"> sein. Jedes Ergebnistupel korrespondiert mit einer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Group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tabs>
                          <w:tab w:val="clear" w:pos="708"/>
                          <w:tab w:val="left" w:pos="374" w:leader="none"/>
                        </w:tabs>
                        <w:ind w:left="374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Eine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</w:t>
                      </w:r>
                      <w:r>
                        <w:rPr>
                          <w:sz w:val="12"/>
                          <w:szCs w:val="12"/>
                        </w:rPr>
                        <w:t xml:space="preserve"> ist eine Menge von Tupeln, die die gleichen Werte in den Attributen hat, die in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ing-list</w:t>
                      </w:r>
                      <w:r>
                        <w:rPr>
                          <w:sz w:val="12"/>
                          <w:szCs w:val="12"/>
                        </w:rPr>
                        <w:t xml:space="preserve"> genannt s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ie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Ausdrücke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group-qualification </w:t>
                      </w:r>
                      <w:r>
                        <w:rPr>
                          <w:sz w:val="12"/>
                          <w:szCs w:val="12"/>
                        </w:rPr>
                        <w:t xml:space="preserve">müssen einen einzelnen Wert (Skalar) pro Group liefern. Durch die HAVING-Klausel wird entschieden, ob ein Ergebnistupel für eine Group generiert wird.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enn GROUP BY fehlt, wird die gesamte Tabelle als eine einzige Gruppe behandel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uswahl der Tupel durch die WHERE-Klaus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  <w:t xml:space="preserve">Das Kreuzprodukt vo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relation-list</w:t>
                      </w:r>
                      <w:r>
                        <w:rPr>
                          <w:sz w:val="12"/>
                          <w:szCs w:val="12"/>
                        </w:rPr>
                        <w:t xml:space="preserve"> wird berechnet, Tupel, die die WHERE-Bedingung 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qualification</w:t>
                      </w:r>
                      <w:r>
                        <w:rPr>
                          <w:sz w:val="12"/>
                          <w:szCs w:val="12"/>
                        </w:rPr>
                        <w:t>) nicht erfüllen, werden entfernt, `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überflüssige’</w:t>
                      </w:r>
                      <w:r>
                        <w:rPr>
                          <w:sz w:val="12"/>
                          <w:szCs w:val="12"/>
                        </w:rPr>
                        <w:t xml:space="preserve"> Attribute werden gelösc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ildung von Gruppen durch die GROUP BY Klaus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  <w:t xml:space="preserve">Die verbleibenden Tupel werden in Gruppen partitioniert, bestimmt durch die Werte der Attribute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ing-list</w:t>
                      </w:r>
                      <w:r>
                        <w:rPr>
                          <w:sz w:val="12"/>
                          <w:szCs w:val="1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uswahl der Gruppen, die die HAVING-Klausel erfül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  <w:t>Die HAVING-Klausel 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-qualification</w:t>
                      </w:r>
                      <w:r>
                        <w:rPr>
                          <w:sz w:val="12"/>
                          <w:szCs w:val="12"/>
                        </w:rPr>
                        <w:t xml:space="preserve">) wird angewandt, um einige Gruppen zu eliminieren. Ausdrücke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-qualification</w:t>
                      </w:r>
                      <w:r>
                        <w:rPr>
                          <w:sz w:val="12"/>
                          <w:szCs w:val="12"/>
                        </w:rPr>
                        <w:t xml:space="preserve"> müssen einen skalaren Wert pro Gruppe liefern!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Ein Attribut i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-qualification</w:t>
                      </w:r>
                      <w:r>
                        <w:rPr>
                          <w:sz w:val="12"/>
                          <w:szCs w:val="12"/>
                        </w:rPr>
                        <w:t xml:space="preserve">, das nicht Argument einer Standardfunktion ist, erscheint auch in der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rouping-list</w:t>
                      </w:r>
                      <w:r>
                        <w:rPr>
                          <w:sz w:val="12"/>
                          <w:szCs w:val="12"/>
                        </w:rPr>
                        <w:t>.  (SQL nutzt hier keine Primärschlüssel-Semantik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187" w:hanging="187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in Antwort-Tupel wird pro Gruppe generiert, die die HAVING-Bedingung erfüllt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Helmet" w:hAnsi="Helmet" w:cs="Helmet"/>
          <w:i/>
          <w:i/>
          <w:iCs/>
          <w:vanish/>
          <w:color w:val="000000"/>
          <w:sz w:val="8"/>
          <w:szCs w:val="8"/>
        </w:rPr>
      </w:pPr>
      <w:r>
        <w:rPr>
          <w:rFonts w:cs="Helmet" w:ascii="Helmet" w:hAnsi="Helmet"/>
          <w:i/>
          <w:iCs/>
          <w:vanish/>
          <w:color w:val="000000"/>
          <w:sz w:val="8"/>
          <w:szCs w:val="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8585</wp:posOffset>
                </wp:positionH>
                <wp:positionV relativeFrom="paragraph">
                  <wp:posOffset>142875</wp:posOffset>
                </wp:positionV>
                <wp:extent cx="2968625" cy="1460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rzeugen/Ändern/Löschen von Objekten (Beispiele)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.15pt;mso-wrap-distance-left:9.05pt;mso-wrap-distance-right:9.05pt;mso-wrap-distance-top:0pt;mso-wrap-distance-bottom:0pt;margin-top:11.25pt;mso-position-vertical-relative:text;margin-left:308.5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Erzeugen/Ändern/Löschen von Objekten (Beispi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6650</wp:posOffset>
                </wp:positionH>
                <wp:positionV relativeFrom="paragraph">
                  <wp:posOffset>304800</wp:posOffset>
                </wp:positionV>
                <wp:extent cx="3452495" cy="1460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GB"/>
                              </w:rPr>
                              <w:t>CREATE TABL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Reser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( sid</w:t>
                              <w:tab/>
                              <w:t>INTEGER 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bid</w:t>
                              <w:tab/>
                              <w:t>INTEG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day</w:t>
                              <w:tab/>
                              <w:t>DATE NOT NUL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PRIMARY KEY (sid,bid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OREIGN KEY (sid) REFERENCES Sailor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OREIGN KEY (bid) REFERENCES Boats(bid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LTER TABLE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Sail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[MODIFY telefon varchar(10) |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ADD telephone |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DROP phone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GB"/>
                              </w:rPr>
                              <w:t>DROP TABL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Bo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Kopie einer Tabelle erstellen mit veränderter Spalte (Beispiel aus P2004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CREATE TABLE Sortiment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AS (SELECT Rname, Bsort, (AnLagerü100) as LagerNe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Sortiment);</w:t>
                            </w:r>
                          </w:p>
                        </w:txbxContent>
                      </wps:txbx>
                      <wps:bodyPr anchor="t" lIns="36195" tIns="1778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.15pt;mso-wrap-distance-left:9.05pt;mso-wrap-distance-right:9.05pt;mso-wrap-distance-top:0pt;mso-wrap-distance-bottom:0pt;margin-top:24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GB"/>
                        </w:rPr>
                        <w:t>CREATE TABL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Reserv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( sid</w:t>
                        <w:tab/>
                        <w:t>INTEGER 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bid</w:t>
                        <w:tab/>
                        <w:t>INTEGER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day</w:t>
                        <w:tab/>
                        <w:t>DATE NOT NULL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PRIMARY KEY (sid,bid)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OREIGN KEY (sid) REFERENCES Sailors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OREIGN KEY (bid) REFERENCES Boats(bid));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ALTER TABLE</w:t>
                      </w:r>
                      <w:r>
                        <w:rPr>
                          <w:sz w:val="12"/>
                          <w:szCs w:val="12"/>
                        </w:rPr>
                        <w:t xml:space="preserve"> Sailor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[MODIFY telefon varchar(10) |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ADD telephone |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DROP phone]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GB"/>
                        </w:rPr>
                        <w:t>DROP TABL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Boat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Kopie einer Tabelle erstellen mit veränderter Spalte (Beispiel aus P2004)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CREATE TABLE Sortiment2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AS (SELECT Rname, Bsort, (AnLagerü100) as LagerNeu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Sortiment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2171700</wp:posOffset>
                </wp:positionV>
                <wp:extent cx="3452495" cy="5803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UNT (*)</w:t>
                              <w:tab/>
                              <w:tab/>
                              <w:t>Anzahl Tup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UNT ( [DISTINCT] A)</w:t>
                              <w:tab/>
                              <w:t>Anzahl (verschiedener) Werte in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UM ( [DISTINCT] A)</w:t>
                              <w:tab/>
                              <w:t>Summe (verschiedener) Werte in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VG ( [DISTINCT] A)</w:t>
                              <w:tab/>
                              <w:t>Durchschnitt (versch.) Werte in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 (A)</w:t>
                              <w:tab/>
                              <w:tab/>
                              <w:t>Maximal-Wert in Spalt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N (A)</w:t>
                              <w:tab/>
                              <w:tab/>
                              <w:t>Minimal-Wert in Spalte A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45.7pt;mso-wrap-distance-left:9.05pt;mso-wrap-distance-right:9.05pt;mso-wrap-distance-top:0pt;mso-wrap-distance-bottom:0pt;margin-top:171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UNT (*)</w:t>
                        <w:tab/>
                        <w:tab/>
                        <w:t>Anzahl Tupe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UNT ( [DISTINCT] A)</w:t>
                        <w:tab/>
                        <w:t>Anzahl (verschiedener) Werte in 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UM ( [DISTINCT] A)</w:t>
                        <w:tab/>
                        <w:t>Summe (verschiedener) Werte in 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VG ( [DISTINCT] A)</w:t>
                        <w:tab/>
                        <w:t>Durchschnitt (versch.) Werte in A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AX (A)</w:t>
                        <w:tab/>
                        <w:tab/>
                        <w:t>Maximal-Wert in Spalt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MIN (A)</w:t>
                        <w:tab/>
                        <w:tab/>
                        <w:t>Minimal-Wert in Spalte A</w:t>
                      </w:r>
                      <w:r>
                        <w:rPr>
                          <w:b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3565</wp:posOffset>
                </wp:positionH>
                <wp:positionV relativeFrom="paragraph">
                  <wp:posOffset>2027555</wp:posOffset>
                </wp:positionV>
                <wp:extent cx="2018665" cy="1460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ggregations-Operatoren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.15pt;mso-wrap-distance-left:9.05pt;mso-wrap-distance-right:9.05pt;mso-wrap-distance-top:0pt;mso-wrap-distance-bottom:0pt;margin-top:159.65pt;mso-position-vertical-relative:text;margin-left:345.9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ggregations-Opera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09930</wp:posOffset>
                </wp:positionV>
                <wp:extent cx="3452495" cy="19519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Einfü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INSERT INTO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bl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[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attribute-list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ab/>
                              <w:t>{ VALUES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value-list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)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ble-expr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DEFAULT VALUES }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Lösch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DELETE [FROM]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bl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WHER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Änder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UPDAT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bl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SET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update-assignment-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WHER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Erstellen von Sichten: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Ändern wie bei Relation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CREATE VIEW view [(attribute-list)]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S table-ex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Löschen von Sicht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ROP VIEW view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53.7pt;mso-wrap-distance-left:9.05pt;mso-wrap-distance-right:9.05pt;mso-wrap-distance-top:0pt;mso-wrap-distance-bottom:0pt;margin-top:55.9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  <w:lang w:val="en-GB"/>
                        </w:rPr>
                        <w:t>Einfü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INSERT INTO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bl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[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attribute-list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)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ab/>
                        <w:t>{ VALUES (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value-list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)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ble-expr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DEFAULT VALUES }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  <w:lang w:val="en-GB"/>
                        </w:rPr>
                        <w:t>Lösch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DELETE [FROM]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bl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WHERE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qualificatio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  <w:lang w:val="en-GB"/>
                        </w:rPr>
                        <w:t>Änder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UPDATE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bl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SET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update-assignment-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 xml:space="preserve">WHERE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qualific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Erstellen von Sichten:</w:t>
                      </w:r>
                      <w:r>
                        <w:rPr>
                          <w:sz w:val="12"/>
                          <w:szCs w:val="12"/>
                        </w:rPr>
                        <w:t xml:space="preserve"> (Ändern wie bei Relation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CREATE VIEW view [(attribute-list)]  </w:t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>AS table-ex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sz w:val="12"/>
                          <w:szCs w:val="12"/>
                          <w:u w:val="single"/>
                        </w:rPr>
                        <w:t>Löschen von Sichten: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>DROP VIEW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2470</wp:posOffset>
                </wp:positionH>
                <wp:positionV relativeFrom="paragraph">
                  <wp:posOffset>536575</wp:posOffset>
                </wp:positionV>
                <wp:extent cx="2018665" cy="14605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perationen auf Tupel und Sichten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.15pt;mso-wrap-distance-left:9.05pt;mso-wrap-distance-right:9.05pt;mso-wrap-distance-top:0pt;mso-wrap-distance-bottom:0pt;margin-top:42.25pt;mso-position-vertical-relative:text;margin-left:56.1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Operationen auf Tupel und Si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2881630</wp:posOffset>
                </wp:positionV>
                <wp:extent cx="3452495" cy="69469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CREATE TRIGGER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rigger-nam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BEFORE | AF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INSERT | UPDATE [OF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column1, column2, ...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| DELETE  </w:t>
                              <w:br/>
                              <w:tab/>
                              <w:t xml:space="preserve">ON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  <w:lang w:val="en-GB"/>
                              </w:rPr>
                              <w:t>table-name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[ FOR EACH ROW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WHEN [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predicate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[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sql-block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54.7pt;mso-wrap-distance-left:9.05pt;mso-wrap-distance-right:9.05pt;mso-wrap-distance-top:0pt;mso-wrap-distance-bottom:0pt;margin-top:226.9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CREATE TRIGGER 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rigger-nam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BEFORE | AF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INSERT | UPDATE [OF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 xml:space="preserve">column1, column2, ...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]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| DELETE  </w:t>
                        <w:br/>
                        <w:tab/>
                        <w:t xml:space="preserve">ON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  <w:lang w:val="en-GB"/>
                        </w:rPr>
                        <w:t>table-name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[ FOR EACH ROW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WHEN [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predicate </w:t>
                      </w:r>
                      <w:r>
                        <w:rPr>
                          <w:sz w:val="12"/>
                          <w:szCs w:val="12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[ 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sql-block </w:t>
                      </w:r>
                      <w:r>
                        <w:rPr>
                          <w:sz w:val="12"/>
                          <w:szCs w:val="12"/>
                        </w:rPr>
                        <w:t xml:space="preserve">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2470</wp:posOffset>
                </wp:positionH>
                <wp:positionV relativeFrom="paragraph">
                  <wp:posOffset>2708275</wp:posOffset>
                </wp:positionV>
                <wp:extent cx="2018665" cy="1460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ufbau von Triggern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.15pt;mso-wrap-distance-left:9.05pt;mso-wrap-distance-right:9.05pt;mso-wrap-distance-top:0pt;mso-wrap-distance-bottom:0pt;margin-top:213.25pt;mso-position-vertical-relative:text;margin-left:56.1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ufbau von Trig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6650</wp:posOffset>
                </wp:positionH>
                <wp:positionV relativeFrom="paragraph">
                  <wp:posOffset>2971165</wp:posOffset>
                </wp:positionV>
                <wp:extent cx="3452495" cy="10033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GRANT privileges </w:t>
                              <w:tab/>
                              <w:t>INSERT (col-name), UPDATE (col), DELETE, REFERENCES, SEL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ON object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 users </w:t>
                              <w:tab/>
                              <w:tab/>
                              <w:t>Liste von Benutzern oder PUBL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[WITH GRANT OPTION]</w:t>
                              <w:tab/>
                              <w:t>dyn. Weitergabe von Rech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OKE [GRANT OPTION FOR]</w:t>
                              <w:tab/>
                              <w:t>Entziehen der Rechteweitergabe mögli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Privileges</w:t>
                              <w:tab/>
                              <w:tab/>
                              <w:tab/>
                              <w:t>siehe G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ON objec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ROM users </w:t>
                              <w:tab/>
                              <w:tab/>
                              <w:tab/>
                              <w:t>Benutzerliste oder PUBL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{RESTRICT | CASCADE}</w:t>
                              <w:tab/>
                              <w:tab/>
                              <w:t>entweder dürfen keine Abhängigkeiten mehr existieren o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>die Rechte werden kaskadierend entzo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79pt;mso-wrap-distance-left:9.05pt;mso-wrap-distance-right:9.05pt;mso-wrap-distance-top:0pt;mso-wrap-distance-bottom:0pt;margin-top:233.95pt;mso-position-vertical-relative:text;margin-left:289.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GRANT privileges </w:t>
                        <w:tab/>
                        <w:t>INSERT (col-name), UPDATE (col), DELETE, REFERENCES, SELEC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ON object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TO users </w:t>
                        <w:tab/>
                        <w:tab/>
                        <w:t>Liste von Benutzern oder PUBLIC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[WITH GRANT OPTION]</w:t>
                        <w:tab/>
                        <w:t>dyn. Weitergabe von Rechte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VOKE [GRANT OPTION FOR]</w:t>
                        <w:tab/>
                        <w:t>Entziehen der Rechteweitergabe möglich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Privileges</w:t>
                        <w:tab/>
                        <w:tab/>
                        <w:tab/>
                        <w:t>siehe GRAN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ON object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FROM users </w:t>
                        <w:tab/>
                        <w:tab/>
                        <w:tab/>
                        <w:t>Benutzerliste oder PUBLIC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{RESTRICT | CASCADE}</w:t>
                        <w:tab/>
                        <w:tab/>
                        <w:t>entweder dürfen keine Abhängigkeiten mehr existieren ode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ab/>
                        <w:tab/>
                        <w:t>die Rechte werden kaskadierend entzoge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2763520</wp:posOffset>
                </wp:positionV>
                <wp:extent cx="2018665" cy="1460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NT/REVOKE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.15pt;mso-wrap-distance-left:9.05pt;mso-wrap-distance-right:9.05pt;mso-wrap-distance-top:0pt;mso-wrap-distance-bottom:0pt;margin-top:217.6pt;mso-position-vertical-relative:text;margin-left:345.95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GRANT/REV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3761105</wp:posOffset>
                </wp:positionV>
                <wp:extent cx="3452495" cy="232981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)  Gesucht sind für Heinz Becker die Namen aller Restaurants (ob er sie besucht oder nicht), d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eines seiner Lieblingsbiere im Sortiment hab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S.R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Sortiment 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WHERE S.Rname NOT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(SELECT S2.R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Sortiment 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WHERE S2.Bsorte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(SELECT L.Bso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Libelingsbier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WHERE L.Bname=’Becker’ and L.Bvorname=’Heinz’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) Welcher Passagier hat das meiste Geld für Reisen ausgegeb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PsgN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HAT_G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GROUP BY PsgN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HAVING SUM(Preis)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(SELECT MAX(SUM(PREIS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HAT_G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GROUP BY PsgNr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.) Welche Seriennummern kommen bei mehreren Flugzeugtypen vo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ELECT F.Serienn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ROM Flugzeug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GROUP BY F.Serienn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HAVING COUNT(*)&gt;1;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83.45pt;mso-wrap-distance-left:9.05pt;mso-wrap-distance-right:9.05pt;mso-wrap-distance-top:0pt;mso-wrap-distance-bottom:0pt;margin-top:296.15pt;mso-position-vertical-relative:text;margin-left:-0.35pt;mso-position-horizontal-relative:text">
                <v:fill opacity="0f"/>
                <v:textbox inset="0.0395833333333333in,0.0194444444444444in,0.0395833333333333in,0.019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.)  Gesucht sind für Heinz Becker die Namen aller Restaurants (ob er sie besucht oder nicht), di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keines seiner Lieblingsbiere im Sortiment haben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S.Rnam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Sortiment 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WHERE S.Rname NOT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(SELECT S2.R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Sortiment 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WHERE S2.Bsorte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(SELECT L.Bso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Libelingsbier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WHERE L.Bname=’Becker’ and L.Bvorname=’Heinz’));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.) Welcher Passagier hat das meiste Geld für Reisen ausgegeb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PsgN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HAT_GEB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GROUP BY PsgN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HAVING SUM(Preis) =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(SELECT MAX(SUM(PREIS)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HAT_GEB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GROUP BY PsgNr);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3.) Welche Seriennummern kommen bei mehreren Flugzeugtypen vor?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SELECT F.Serienn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FROM Flugzeug F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GROUP BY F.Serienn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>HAVING COUNT(*)&gt;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470</wp:posOffset>
                </wp:positionH>
                <wp:positionV relativeFrom="paragraph">
                  <wp:posOffset>3587750</wp:posOffset>
                </wp:positionV>
                <wp:extent cx="2018665" cy="1460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QL-Beispiele (aus P2004+SQL-Übung)</w:t>
                            </w:r>
                          </w:p>
                        </w:txbxContent>
                      </wps:txbx>
                      <wps:bodyPr anchor="t" lIns="62865" tIns="31115" rIns="62865" bIns="311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.15pt;mso-wrap-distance-left:9.05pt;mso-wrap-distance-right:9.05pt;mso-wrap-distance-top:0pt;mso-wrap-distance-bottom:0pt;margin-top:282.5pt;mso-position-vertical-relative:text;margin-left:56.1pt;mso-position-horizontal-relative:text">
                <v:fill opacity="0f"/>
                <v:textbox inset="0.06875in,0.0340277777777778in,0.06875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SQL-Beispiele (aus P2004+SQL-Üb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74" w:right="312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met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Helm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met" w:hAnsi="Helmet" w:cs="Helmet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Helmet" w:hAnsi="Helmet" w:cs="Helmet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Helmet" w:hAnsi="Helmet" w:cs="Helmet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Helmet" w:hAnsi="Helmet" w:cs="Helmet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Helmet" w:hAnsi="Helmet" w:cs="Helmet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Helmet" w:hAnsi="Helmet" w:cs="Helmet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Helmet" w:hAnsi="Helmet" w:cs="Helmet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Helmet" w:hAnsi="Helmet" w:cs="Helmet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  <w:lvl w:ilvl="1">
      <w:start w:val="179"/>
      <w:numFmt w:val="bullet"/>
      <w:lvlText w:val="–"/>
      <w:lvlJc w:val="left"/>
      <w:pPr>
        <w:tabs>
          <w:tab w:val="num" w:pos="547"/>
        </w:tabs>
        <w:ind w:left="547" w:hanging="360"/>
      </w:pPr>
      <w:rPr>
        <w:rFonts w:ascii="Helmet" w:hAnsi="Helmet" w:cs="Helmet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Helmet" w:hAnsi="Helmet" w:cs="Helmet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Helmet" w:hAnsi="Helmet" w:cs="Helmet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Helmet" w:hAnsi="Helmet" w:cs="Helmet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Helmet" w:hAnsi="Helmet" w:cs="Helmet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Helmet" w:hAnsi="Helmet" w:cs="Helmet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Helmet" w:hAnsi="Helmet" w:cs="Helmet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Helmet" w:hAnsi="Helmet" w:cs="Helmet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  <w:lvl w:ilvl="1">
      <w:start w:val="17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Helmet" w:hAnsi="Helmet" w:cs="Helmet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Helmet" w:hAnsi="Helmet" w:cs="Helmet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Helmet" w:hAnsi="Helmet" w:cs="Helmet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Helmet" w:hAnsi="Helmet" w:cs="Helmet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Helmet" w:hAnsi="Helmet" w:cs="Helmet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Helmet" w:hAnsi="Helmet" w:cs="Helmet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Helmet" w:hAnsi="Helmet" w:cs="Helmet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Helmet" w:hAnsi="Helmet" w:cs="Helmet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  <w:lvl w:ilvl="1">
      <w:start w:val="17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Helmet" w:hAnsi="Helmet" w:cs="Helmet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Helmet" w:hAnsi="Helmet" w:cs="Helmet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Helmet" w:hAnsi="Helmet" w:cs="Helmet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Helmet" w:hAnsi="Helmet" w:cs="Helmet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Helmet" w:hAnsi="Helmet" w:cs="Helmet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Helmet" w:hAnsi="Helmet" w:cs="Helmet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Helmet" w:hAnsi="Helmet" w:cs="Helmet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Helmet" w:hAnsi="Helmet" w:cs="Helmet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met" w:hAnsi="Helmet" w:cs="Helmet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Helmet" w:hAnsi="Helmet" w:cs="Helmet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Helmet" w:hAnsi="Helmet" w:cs="Helmet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Helmet" w:hAnsi="Helmet" w:cs="Helmet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Helmet" w:hAnsi="Helmet" w:cs="Helmet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Helmet" w:hAnsi="Helmet" w:cs="Helmet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Helmet" w:hAnsi="Helmet" w:cs="Helmet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Helmet" w:hAnsi="Helmet" w:cs="Helmet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Helmet" w:hAnsi="Helmet" w:cs="Helme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met" w:hAnsi="Helmet" w:cs="Helmet"/>
    </w:rPr>
  </w:style>
  <w:style w:type="character" w:styleId="WW8Num4z0">
    <w:name w:val="WW8Num4z0"/>
    <w:qFormat/>
    <w:rPr>
      <w:rFonts w:ascii="Helmet" w:hAnsi="Helmet" w:cs="Helmet"/>
    </w:rPr>
  </w:style>
  <w:style w:type="character" w:styleId="WW8Num5z0">
    <w:name w:val="WW8Num5z0"/>
    <w:qFormat/>
    <w:rPr>
      <w:rFonts w:ascii="Helmet" w:hAnsi="Helmet" w:cs="Helmet"/>
    </w:rPr>
  </w:style>
  <w:style w:type="character" w:styleId="WW8Num6z0">
    <w:name w:val="WW8Num6z0"/>
    <w:qFormat/>
    <w:rPr>
      <w:rFonts w:ascii="Helmet" w:hAnsi="Helmet" w:cs="Helmet"/>
    </w:rPr>
  </w:style>
  <w:style w:type="character" w:styleId="WW8Num7z0">
    <w:name w:val="WW8Num7z0"/>
    <w:qFormat/>
    <w:rPr>
      <w:rFonts w:ascii="Helmet" w:hAnsi="Helmet" w:cs="Helmet"/>
    </w:rPr>
  </w:style>
  <w:style w:type="character" w:styleId="WW8Num8z0">
    <w:name w:val="WW8Num8z0"/>
    <w:qFormat/>
    <w:rPr>
      <w:rFonts w:ascii="Helmet" w:hAnsi="Helmet" w:cs="Helmet"/>
    </w:rPr>
  </w:style>
  <w:style w:type="character" w:styleId="WW8Num9z0">
    <w:name w:val="WW8Num9z0"/>
    <w:qFormat/>
    <w:rPr>
      <w:rFonts w:ascii="Helmet" w:hAnsi="Helmet" w:cs="Helmet"/>
    </w:rPr>
  </w:style>
  <w:style w:type="character" w:styleId="WW8Num10z0">
    <w:name w:val="WW8Num10z0"/>
    <w:qFormat/>
    <w:rPr>
      <w:rFonts w:ascii="Helmet" w:hAnsi="Helmet" w:cs="Helmet"/>
    </w:rPr>
  </w:style>
  <w:style w:type="character" w:styleId="WW8Num11z0">
    <w:name w:val="WW8Num11z0"/>
    <w:qFormat/>
    <w:rPr>
      <w:rFonts w:ascii="Helmet" w:hAnsi="Helmet" w:cs="Helmet"/>
    </w:rPr>
  </w:style>
  <w:style w:type="character" w:styleId="WW8Num12z0">
    <w:name w:val="WW8Num12z0"/>
    <w:qFormat/>
    <w:rPr>
      <w:rFonts w:ascii="Helmet" w:hAnsi="Helmet" w:cs="Helme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met" w:hAnsi="Helmet" w:cs="Helmet"/>
    </w:rPr>
  </w:style>
  <w:style w:type="character" w:styleId="WW8Num14z0">
    <w:name w:val="WW8Num14z0"/>
    <w:qFormat/>
    <w:rPr>
      <w:rFonts w:ascii="Helmet" w:hAnsi="Helmet" w:cs="Helmet"/>
    </w:rPr>
  </w:style>
  <w:style w:type="character" w:styleId="WW8Num15z0">
    <w:name w:val="WW8Num15z0"/>
    <w:qFormat/>
    <w:rPr>
      <w:rFonts w:ascii="Helmet" w:hAnsi="Helmet" w:cs="Helmet"/>
    </w:rPr>
  </w:style>
  <w:style w:type="character" w:styleId="WW8Num16z0">
    <w:name w:val="WW8Num16z0"/>
    <w:qFormat/>
    <w:rPr>
      <w:rFonts w:ascii="Helmet" w:hAnsi="Helmet" w:cs="Helmet"/>
    </w:rPr>
  </w:style>
  <w:style w:type="character" w:styleId="WW8Num17z0">
    <w:name w:val="WW8Num17z0"/>
    <w:qFormat/>
    <w:rPr>
      <w:rFonts w:ascii="Helmet" w:hAnsi="Helmet" w:cs="Helmet"/>
    </w:rPr>
  </w:style>
  <w:style w:type="character" w:styleId="WW8Num18z0">
    <w:name w:val="WW8Num18z0"/>
    <w:qFormat/>
    <w:rPr>
      <w:rFonts w:ascii="Helmet" w:hAnsi="Helmet" w:cs="Helmet"/>
    </w:rPr>
  </w:style>
  <w:style w:type="character" w:styleId="WW8Num19z0">
    <w:name w:val="WW8Num19z0"/>
    <w:qFormat/>
    <w:rPr>
      <w:rFonts w:ascii="Helmet" w:hAnsi="Helmet" w:cs="Helmet"/>
    </w:rPr>
  </w:style>
  <w:style w:type="character" w:styleId="WW8Num20z0">
    <w:name w:val="WW8Num20z0"/>
    <w:qFormat/>
    <w:rPr>
      <w:rFonts w:ascii="Helmet" w:hAnsi="Helmet" w:cs="Helmet"/>
    </w:rPr>
  </w:style>
  <w:style w:type="character" w:styleId="WW8Num21z0">
    <w:name w:val="WW8Num21z0"/>
    <w:qFormat/>
    <w:rPr>
      <w:rFonts w:ascii="Helmet" w:hAnsi="Helmet" w:cs="Helmet"/>
    </w:rPr>
  </w:style>
  <w:style w:type="character" w:styleId="WW8Num22z0">
    <w:name w:val="WW8Num22z0"/>
    <w:qFormat/>
    <w:rPr>
      <w:rFonts w:ascii="Helmet" w:hAnsi="Helmet" w:cs="Helmet"/>
    </w:rPr>
  </w:style>
  <w:style w:type="character" w:styleId="WW8Num23z0">
    <w:name w:val="WW8Num23z0"/>
    <w:qFormat/>
    <w:rPr>
      <w:rFonts w:ascii="Helmet" w:hAnsi="Helmet" w:cs="Helme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Helmet" w:hAnsi="Helmet" w:cs="Helmet"/>
    </w:rPr>
  </w:style>
  <w:style w:type="character" w:styleId="WW8Num26z0">
    <w:name w:val="WW8Num26z0"/>
    <w:qFormat/>
    <w:rPr>
      <w:rFonts w:ascii="Helmet" w:hAnsi="Helmet" w:cs="Helmet"/>
    </w:rPr>
  </w:style>
  <w:style w:type="character" w:styleId="WW8Num27z0">
    <w:name w:val="WW8Num27z0"/>
    <w:qFormat/>
    <w:rPr>
      <w:rFonts w:ascii="Helmet" w:hAnsi="Helmet" w:cs="Helmet"/>
    </w:rPr>
  </w:style>
  <w:style w:type="character" w:styleId="WW8Num28z0">
    <w:name w:val="WW8Num28z0"/>
    <w:qFormat/>
    <w:rPr>
      <w:rFonts w:ascii="Helmet" w:hAnsi="Helmet" w:cs="Helmet"/>
    </w:rPr>
  </w:style>
  <w:style w:type="character" w:styleId="WW8NumSt1z0">
    <w:name w:val="WW8NumSt1z0"/>
    <w:qFormat/>
    <w:rPr>
      <w:rFonts w:ascii="Helmet" w:hAnsi="Helmet" w:cs="Helmet"/>
      <w:sz w:val="40"/>
    </w:rPr>
  </w:style>
  <w:style w:type="character" w:styleId="WW8NumSt2z0">
    <w:name w:val="WW8NumSt2z0"/>
    <w:qFormat/>
    <w:rPr>
      <w:rFonts w:ascii="Helmet" w:hAnsi="Helmet" w:cs="Helmet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3:21:00Z</dcterms:created>
  <dc:creator>Robert Theodor Chandler</dc:creator>
  <dc:description/>
  <dc:language>en-US</dc:language>
  <cp:lastModifiedBy>Robert Theodor Chandler</cp:lastModifiedBy>
  <cp:lastPrinted>2005-02-06T15:46:00Z</cp:lastPrinted>
  <dcterms:modified xsi:type="dcterms:W3CDTF">2005-02-08T09:14:00Z</dcterms:modified>
  <cp:revision>45</cp:revision>
  <dc:subject/>
  <dc:title/>
</cp:coreProperties>
</file>